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5" w:type="dxa"/>
        <w:jc w:val="left"/>
        <w:tblInd w:w="0" w:type="dxa"/>
        <w:tblLayout w:type="fixed"/>
        <w:tblCellMar>
          <w:top w:w="15" w:type="dxa"/>
          <w:left w:w="15" w:type="dxa"/>
          <w:bottom w:w="15" w:type="dxa"/>
          <w:right w:w="15" w:type="dxa"/>
        </w:tblCellMar>
      </w:tblPr>
      <w:tblGrid>
        <w:gridCol w:w="1455"/>
        <w:gridCol w:w="1260"/>
        <w:gridCol w:w="2340"/>
        <w:gridCol w:w="7380"/>
        <w:gridCol w:w="1800"/>
      </w:tblGrid>
      <w:tr>
        <w:trPr>
          <w:tblHeader w:val="true"/>
        </w:trPr>
        <w:tc>
          <w:tcPr>
            <w:tcW w:w="14235" w:type="dxa"/>
            <w:gridSpan w:val="5"/>
            <w:tcBorders/>
            <w:shd w:fill="C0C0C0" w:val="clear"/>
            <w:vAlign w:val="center"/>
          </w:tcPr>
          <w:p>
            <w:pPr>
              <w:pStyle w:val="Normal"/>
              <w:snapToGrid w:val="false"/>
              <w:jc w:val="center"/>
              <w:rPr>
                <w:color w:val="000000"/>
                <w:sz w:val="24"/>
                <w:szCs w:val="24"/>
              </w:rPr>
            </w:pPr>
            <w:r>
              <w:rPr>
                <w:color w:val="000000"/>
                <w:sz w:val="24"/>
                <w:szCs w:val="24"/>
              </w:rPr>
            </w:r>
          </w:p>
        </w:tc>
      </w:tr>
      <w:tr>
        <w:trPr>
          <w:tblHeader w:val="true"/>
        </w:trPr>
        <w:tc>
          <w:tcPr>
            <w:tcW w:w="14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Times New Roman" w:hAnsi="Times New Roman" w:cs="Times New Roman"/>
                <w:b/>
                <w:b/>
                <w:bCs/>
                <w:sz w:val="24"/>
                <w:szCs w:val="24"/>
              </w:rPr>
            </w:pPr>
            <w:r>
              <w:rPr>
                <w:b/>
                <w:bCs/>
                <w:color w:val="000000"/>
                <w:sz w:val="24"/>
                <w:szCs w:val="24"/>
              </w:rPr>
              <w:t>Archiv</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Times New Roman" w:hAnsi="Times New Roman" w:cs="Times New Roman"/>
                <w:b/>
                <w:b/>
                <w:bCs/>
                <w:sz w:val="24"/>
                <w:szCs w:val="24"/>
              </w:rPr>
            </w:pPr>
            <w:r>
              <w:rPr>
                <w:b/>
                <w:bCs/>
                <w:color w:val="000000"/>
                <w:sz w:val="24"/>
                <w:szCs w:val="24"/>
              </w:rPr>
              <w:t>Datum</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Times New Roman" w:hAnsi="Times New Roman" w:cs="Times New Roman"/>
                <w:b/>
                <w:b/>
                <w:bCs/>
                <w:sz w:val="24"/>
                <w:szCs w:val="24"/>
              </w:rPr>
            </w:pPr>
            <w:r>
              <w:rPr>
                <w:b/>
                <w:bCs/>
                <w:color w:val="000000"/>
                <w:sz w:val="24"/>
                <w:szCs w:val="24"/>
              </w:rPr>
              <w:t>Signatur</w:t>
            </w:r>
          </w:p>
        </w:tc>
        <w:tc>
          <w:tcPr>
            <w:tcW w:w="73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Times New Roman" w:hAnsi="Times New Roman" w:cs="Times New Roman"/>
                <w:b/>
                <w:b/>
                <w:bCs/>
                <w:sz w:val="24"/>
                <w:szCs w:val="24"/>
              </w:rPr>
            </w:pPr>
            <w:r>
              <w:rPr>
                <w:b/>
                <w:bCs/>
                <w:color w:val="000000"/>
                <w:sz w:val="24"/>
                <w:szCs w:val="24"/>
              </w:rPr>
              <w:t>Betreff</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Times New Roman" w:hAnsi="Times New Roman" w:cs="Times New Roman"/>
                <w:b/>
                <w:b/>
                <w:bCs/>
                <w:sz w:val="24"/>
                <w:szCs w:val="24"/>
              </w:rPr>
            </w:pPr>
            <w:r>
              <w:rPr>
                <w:b/>
                <w:bCs/>
                <w:color w:val="000000"/>
                <w:sz w:val="24"/>
                <w:szCs w:val="24"/>
              </w:rPr>
              <w:t>Anmerkung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7/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I 34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findungen: Rotthammer V., Forstmeister in Rosenheim, Syrup- und Branntweinbereitung aus türkischem Weiz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hlakt 1808, Bl. 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hl Georg von Reichenbachs sen. (1771-1826, schuf Pläne für die Soleleitung Siegsdorf-Rosenheim) zum außerordentlichen Mitglied der Bay. Akadamie d. Wiss.</w:t>
            </w:r>
            <w:r>
              <mc:AlternateContent>
                <mc:Choice Requires="wps">
                  <w:drawing>
                    <wp:anchor behindDoc="0" distT="0" distB="0" distL="114935" distR="114935" simplePos="0" locked="0" layoutInCell="1" allowOverlap="1" relativeHeight="2">
                      <wp:simplePos x="0" y="0"/>
                      <wp:positionH relativeFrom="column">
                        <wp:posOffset>-2071370</wp:posOffset>
                      </wp:positionH>
                      <wp:positionV relativeFrom="paragraph">
                        <wp:posOffset>-943610</wp:posOffset>
                      </wp:positionV>
                      <wp:extent cx="6866890" cy="923290"/>
                      <wp:effectExtent l="0" t="0" r="0" b="0"/>
                      <wp:wrapNone/>
                      <wp:docPr id="1" name="Frame1"/>
                      <a:graphic xmlns:a="http://schemas.openxmlformats.org/drawingml/2006/main">
                        <a:graphicData uri="http://schemas.microsoft.com/office/word/2010/wordprocessingShape">
                          <wps:wsp>
                            <wps:cNvSpPr txBox="1"/>
                            <wps:spPr>
                              <a:xfrm>
                                <a:off x="0" y="0"/>
                                <a:ext cx="6866890" cy="923290"/>
                              </a:xfrm>
                              <a:prstGeom prst="rect"/>
                              <a:solidFill>
                                <a:srgbClr val="FFFFFF"/>
                              </a:solidFill>
                              <a:ln w="9525">
                                <a:solidFill>
                                  <a:srgbClr val="000000"/>
                                </a:solidFill>
                              </a:ln>
                            </wps:spPr>
                            <wps:txbx>
                              <w:txbxContent>
                                <w:p>
                                  <w:pPr>
                                    <w:pStyle w:val="Normal"/>
                                    <w:jc w:val="center"/>
                                    <w:rPr>
                                      <w:b/>
                                      <w:b/>
                                      <w:bCs/>
                                      <w:sz w:val="40"/>
                                      <w:szCs w:val="40"/>
                                    </w:rPr>
                                  </w:pPr>
                                  <w:r>
                                    <w:rPr>
                                      <w:b/>
                                      <w:bCs/>
                                      <w:sz w:val="40"/>
                                      <w:szCs w:val="40"/>
                                    </w:rPr>
                                    <w:t>Archivbestände zur Rosenheimer Stadtgeschichte</w:t>
                                  </w:r>
                                </w:p>
                                <w:p>
                                  <w:pPr>
                                    <w:pStyle w:val="Normal"/>
                                    <w:jc w:val="center"/>
                                    <w:rPr>
                                      <w:b/>
                                      <w:b/>
                                      <w:bCs/>
                                      <w:sz w:val="40"/>
                                      <w:szCs w:val="40"/>
                                    </w:rPr>
                                  </w:pPr>
                                  <w:r>
                                    <w:rPr>
                                      <w:b/>
                                      <w:bCs/>
                                      <w:sz w:val="40"/>
                                      <w:szCs w:val="40"/>
                                    </w:rPr>
                                    <w:t>(Archive außerhalb Rosenheims)</w:t>
                                  </w:r>
                                </w:p>
                                <w:p>
                                  <w:pPr>
                                    <w:pStyle w:val="Normal"/>
                                    <w:jc w:val="center"/>
                                    <w:rPr/>
                                  </w:pPr>
                                  <w:r>
                                    <w:rPr>
                                      <w:b/>
                                      <w:bCs/>
                                      <w:sz w:val="40"/>
                                      <w:szCs w:val="40"/>
                                    </w:rPr>
                                    <w:t>bearbeitet von Michael Nadler M.A.</w:t>
                                  </w:r>
                                </w:p>
                                <w:p>
                                  <w:pPr>
                                    <w:pStyle w:val="Normal"/>
                                    <w:rPr>
                                      <w:b/>
                                      <w:b/>
                                      <w:bCs/>
                                      <w:sz w:val="40"/>
                                      <w:szCs w:val="40"/>
                                    </w:rPr>
                                  </w:pPr>
                                  <w:r>
                                    <w:rPr>
                                      <w:b/>
                                      <w:bCs/>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7pt;mso-wrap-distance-left:9.05pt;mso-wrap-distance-right:9.05pt;mso-wrap-distance-top:0pt;mso-wrap-distance-bottom:0pt;margin-top:-74.3pt;mso-position-vertical-relative:text;margin-left:-163.1pt;mso-position-horizontal-relative:text">
                      <v:textbox>
                        <w:txbxContent>
                          <w:p>
                            <w:pPr>
                              <w:pStyle w:val="Normal"/>
                              <w:jc w:val="center"/>
                              <w:rPr>
                                <w:b/>
                                <w:b/>
                                <w:bCs/>
                                <w:sz w:val="40"/>
                                <w:szCs w:val="40"/>
                              </w:rPr>
                            </w:pPr>
                            <w:r>
                              <w:rPr>
                                <w:b/>
                                <w:bCs/>
                                <w:sz w:val="40"/>
                                <w:szCs w:val="40"/>
                              </w:rPr>
                              <w:t>Archivbestände zur Rosenheimer Stadtgeschichte</w:t>
                            </w:r>
                          </w:p>
                          <w:p>
                            <w:pPr>
                              <w:pStyle w:val="Normal"/>
                              <w:jc w:val="center"/>
                              <w:rPr>
                                <w:b/>
                                <w:b/>
                                <w:bCs/>
                                <w:sz w:val="40"/>
                                <w:szCs w:val="40"/>
                              </w:rPr>
                            </w:pPr>
                            <w:r>
                              <w:rPr>
                                <w:b/>
                                <w:bCs/>
                                <w:sz w:val="40"/>
                                <w:szCs w:val="40"/>
                              </w:rPr>
                              <w:t>(Archive außerhalb Rosenheims)</w:t>
                            </w:r>
                          </w:p>
                          <w:p>
                            <w:pPr>
                              <w:pStyle w:val="Normal"/>
                              <w:jc w:val="center"/>
                              <w:rPr/>
                            </w:pPr>
                            <w:r>
                              <w:rPr>
                                <w:b/>
                                <w:bCs/>
                                <w:sz w:val="40"/>
                                <w:szCs w:val="40"/>
                              </w:rPr>
                              <w:t>bearbeitet von Michael Nadler M.A.</w:t>
                            </w:r>
                          </w:p>
                          <w:p>
                            <w:pPr>
                              <w:pStyle w:val="Normal"/>
                              <w:rPr>
                                <w:b/>
                                <w:b/>
                                <w:bCs/>
                                <w:sz w:val="40"/>
                                <w:szCs w:val="40"/>
                              </w:rPr>
                            </w:pPr>
                            <w:r>
                              <w:rPr>
                                <w:b/>
                                <w:bCs/>
                                <w:sz w:val="40"/>
                                <w:szCs w:val="40"/>
                              </w:rPr>
                            </w:r>
                          </w:p>
                        </w:txbxContent>
                      </v:textbox>
                      <w10:wrap type="none"/>
                    </v:rect>
                  </w:pict>
                </mc:Fallback>
              </mc:AlternateConten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1826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Reichenbach, Georg vo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Georg von Reichenbach sen. (1771-1826, kgl. Salinenrat und Mitglied der Bay. Akademie der Wiss., schuf Pläne für die Soleleitung Siegsdorf-Rosenheim) (enth. nur Wahlvorschla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0.09.2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II 167, Bl. 67-7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utachten von Anselm Ellinger über das Wetterschießen in den Landgerichten Rosenheim und Wasserbu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Spix, Bl. 1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merkung Georg von Reichenbachs sen. (1771-1826, schuf Pläne für die Soleleitung Siegsdorf-Rosenheim) zu einer Abhandlung von Spix</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I 282, Bl. 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utachten Georg von Reichenbachs sen. (1771-1826, schuf Pläne für die Soleleitung Siegsdorf-Rosenheim) über die Hopfenzerteilungsmaschine des Prof. Joh. Bapt. Herrman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I 314, Bl. 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utachten Georg von Reichenbachs sen. (1771-1826, schuf Pläne für die Soleleitung Siegsdorf-Rosenheim) wegen verbesserter Abziehriemen des Karl Mal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18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I 51, Bl. 74, 76ff.</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merkungen Georg von Reichenbachs sen. (1771-1826, Mitglied der Bay. Akademie der Wiss., schuf Pläne für die Soleleitung Siegsdorf-Rosenheim) zu Aufsätzen über den Doppelelektrophor aus Harz und Glas sowie über tierisch-magnetische Elektrizitä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18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Klöckl</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Franz Joseph v. Klöckl: korrespondierendes Mitglied der Bayerischen Akademie der Wissenschaften ab 1801; enth. u.a. Verleihung des goldenen Jettons an Klöckl 1816, Bitte um Aufnahme als ordentliches Mitglied 181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otokolle 8, Bl. 28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gebung des goldenen Jettons der Bayerischen Akademie der Wissenschaften an Franz Joseph Klöckl für seine Beschreibung vo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I 3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Wagenfedern des Salinenrats v. Reichenbach sen. (1771-1826, schuf Pläne für die Soleleitung Siegsdorf-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6.05.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II 205 Nr. 22 (Bl. 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gleitschreiben des Arztes Dr. Schmid in Rosenheim bei Übersendung einer Schrift über die Schutz-Pockenimpfung im Physikats-Distrik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I 34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orschlag Georg von Reichenbachs sen. (1771-1826, schuf Pläne für die Soleleitung Siegsdorf-Rosenheim) für eine Gasbeleuchtungsanstal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hlakt 1818, Bl. 28, 38-41, 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hl Georg von Reichenbachs sen. (1771-1826, schuf Pläne für die Soleleitung Siegsdorf-Rosenheim) zum ordentlichen Mitglied der Bay. Akadamie d. Wis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Schlichtegroll, Bl. 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such von Adolf Heinrich Friedrich Schlichtegroll (Mitglied der Bayerischen Akademie der Wissenschaften), für 3 Wochen ins Bad nach Rosenheim zu kön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Docen, Bl. 1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uch des Bades Rosenheim durch Bernhard Joseph Docen (Mitglied der Bayerischen Akademie der Wissenschaf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I 304, Bl. 9f.</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merkung Georg von Reichenbachs sen. (1771-1826, schuf Pläne für die Soleleitung Siegsdorf-Rosenheim) über den von Ludwig Andreas Leinberger in Nürnberg konstruierten lenkbaren Ball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2/9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XI 7 Nr. 2 o)</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leihung der silbernen akademischen Denkmünze an Heinrich Rothdauscher, Apotheker in Rosenheim, für Schenkung ethnographischer und zoologischer Gegenstände an die wissenschaftlichen Sammlungen des Staat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9-1951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Finsterwalder, Sebastia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Sebastian Finsterwalder (geb. in Rosenheim, 1862-1951, Prof. an der TH München, Mitglied der Bay. Akademie der Wis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V 26 Nr. 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hlvorschlag von Sebastian Finsterwalder (geb. in Rosenheim, 1862-1951, Prof. an der TH München, Mitglied der Bay. Akademie der Wiss.) zugunsten von Friedrich Hartog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hlakten 1940, Bl. 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hlvorschlag von Sebastian Finsterwalder (geb. in Rosenheim, 1862-1951, Prof. an der TH München, Mitglied der Bay. Akademie der Wiss.) zugunsten von Dieter Thom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hlakten 1940, Bl. 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hlvorschlag von Sebastian Finsterwalder (geb. in Rosenheim, 1862-1951, Prof. an der TH München, Mitglied der Bay. Akademie der Wiss.) zugunsten von Hans Loren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Schmaus, Michael; s.auch Reponierte Registratur 11/1 (alte Signatur) unter R und unter Sch</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Michael Schmaus (1897-?, Abitur in Rosenheim, Prof. für Theologie in München und Mitglied der Bay. Akademie der Wis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97-2006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Traeger, Jörg</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Jörg Traeger (1942-2006, geb. in Rosenheim, Prof. für Kunstgeschichte in Regensburg und Mitglied der Bay. Akademie der Wis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Giesecke-Metzler, Bl. 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tr. Georg von Reichenbach sen. (1771-1826, kgl. Salinenrat und Mitglied der Bay. Akademie der Wiss., schuf Pläne für die Soleleitung Siegsdorf-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Joh. Nepomuk von Fuchs, Bl. 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tr. Georg von Reichenbach sen. (1771-1826, kgl. Salinenrat und Mitglied der Bay. Akademie der Wiss., schuf Pläne für die Soleleitung Siegsdorf-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d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akt Karl Friedrich Philipp von Martius, Bd. 4, Nr. 2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tiz von Unbekannt über Georg von Reichenbach sen. (1772-1826, schuf Pläne für die Soleleitung Siegsdorf-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5-160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 Fach 2 Fasz 1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kt über die Einführung der Kapuziner und Erbauung ihres Klosters St. Sebastian, mit 2 Abbildungen des Konvent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2-18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 Fach 2 Fasz 1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kten des K. Konservatoriums in München: Bau d. Klosters St. Sebastian 1607; Gratialien: Salz, Holz; Seelsorgtätigkeit; Aufhebung 1802; Personalstand 1802-1804; Protokolle über d. Vermögen u. die Andachten in der Kirche; Evakuation des Konvent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3-18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 Fach 2 Fasz 1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ventarium des Klosters St. Sebastian in Rosenheim und Versteigerung. Protokol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3-18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 Fach 2 Fasz 1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Evakuation des Kapuzinerklosters in Rosenheim; Inventarisation und Schätzung desselben, des Gartens, der Gebäude und anderer Realitäten; Versteiger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4, 19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II Fach 37 Fasz 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stehung des neuen Kapuzinerklosters St. Sebastian in Rosenheim. Enth. u.a. ein Schreiben vom Guardianat der Kapuziner in München an das Provinzialat in Eichstätt (1854 Feb 19) sowie zwei Exemplare der Festschrift zum Doppeljubiläum 195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8, 19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II Fach 37 Fasz 4/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wicklung des neuen Kapuzinerklosters St. Sebastian in Rosenheim: Varia. Enth. u.a. Zeitungsausschnitte, Auszug aus dem Sitzungsprotokoll des Gemeindekollegiums in Rosenheim vom 8. Mai 187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II Fach 37 Fasz 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wicklung des neuen Kapuzinerklosters St. Sebastian in Rosenheim: Statistisch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II Fach 37 Fasz 4/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wicklung des neuen Kapuzinerklosters St. Sebastian in Rosenheim: Literarisches, Geschichtliches. Enth. u.a. Festschrift von 1956, Zeitungsausschnit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6, 19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II Fach 37 Fasz 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wicklung des neuen Kapuzinerklosters St. Sebastian in Rosenheim: Jubiläen. Enth. Zeitungsausschnitte von 1906 und 1956, Plakat zum Doppeljubiläum 195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1.08.3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II Fach 37 Fasz 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wicklung des neuen Kapuzinerklosters St. Sebastian in Rosenheim: Klosterkaritas. Enth. ein Schreiben vom Guardianat Rosenheim an das Provinziala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0-194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II Fach 37 Fasz 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wicklung des neuen Kapuzinerklosters St. Sebastian in Rosenheim: Inanspruchnahme im Krieg (Zweckentfremdung von Klosterräumen, Patres im Sanitätsdienst der Wehrmach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1, 197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II Fach 37 Fasz 4/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wicklung des neuen Kapuzinerklosters St. Sebastian in Rosenheim: Plan der Errichtung einer Pfarrei 1951 und eines Bildungszentrums 197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0.08.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II Fach 37 Fasz 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wicklung des neuen Kapuzinerklosters St. Sebastian in Rosenheim: Affiliationen. Enth. ein Schreiben des Guardianates Rosenheim an das Provinzialat betr. den Klosterdiener Alois Holleried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ayKapP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1, 198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 III Fach 37 Fasz 4/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wicklung des neuen Kapuzinerklosters St. Sebastian in Rosenheim: Weitere Entwicklung. Enth. Zeitungsausschnit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Müller Josef C : 19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Josef Müller, betr. CSU-Kreisverband Rosenheim-Stadt und -Land: Gründung und Aufbau der CS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8-19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Jaeger S : 1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Jaeger: Briefwechsel u.a. mit OB Hermann Überreiter von Rosenheim (Patenwahlkreis) zur Errichtung einer Volksschule für heimatlose Ausländer, Verurteilung wegen fahrlässiger Körperverletzung, Situation in der CSU Landsberg 194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0-19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Müller Josef S : 6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Josef Müller, Innere Sicherheit: enth. u.a. Hochwasserfreilegung der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0er J.</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Müller Josef Ph : 7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s: Eröffnung der Süd-Ost-Bayerischen Messe Rosenheim in den 50er Jahren mit Alois Hundhammer u.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2.08.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Kolfhaus Herbert 1952 : 9/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rikatur "Wir san ja die lustigen Fischbacher-Buam" zur Wahl Fischbachers zum Landesvorsitzenden der Bayernpartei; zeigt im Hintergrund Rosenheim, vorne die Mitglieder der BP angeführt von Jakob Fischbacher (in: Bayernkurier 35, 30.08.195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3-19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Weinkamm Otto : 5.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Otto Weinkamm, Ministerkorrespondenz: enth. u.a. Presseberichte über das Verfahren gegen den OB H. Überreiter au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3-19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Jaeger C : 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Jaeger: enth. u.a. Hans Graf Huyn (CSU) zu seiner Kandidatur im BWK Rosenheim 1976 und 198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Strauß PV : 565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riftwechsel des Büros des Parteivorsitzenden Strauß mit Oberbürgermeistern und Bürgermeistern M-W, u.a. der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ehmigungder Fam. Strauß nötig</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Strauß PVs : 48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riftwechsel des Büros des Parteivorsitzenden Strauß mit dem OB der Stadt Rosenheim A. Steinbeißer zur staatlichen Subventionsvergabe an Kommunen vor allem im Bereich des Schulhausbaus; darin u.a. Schreiben an die StM Hundhammer, Huber und Mpr. Goppe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ehmigungder Fam. Strauß nötig</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Strauß Pslg PV : 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öllner Pharisäer Traditionelles Fußballspiel": Benefizfußballspiel der Rosenheimer Finanzbeamten gegen Geistlichkeit aus Oberbayer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ehmigungder Fam. Strauß nötig</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0-197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Strauß PV : 72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riftwechsel des Büros des Parteivorsitzenden Strauß mit Bürgermeistern und Oberbürgermeistern O-R, u.a.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ehmigungder Fam. Strauß nötig</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0-19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Strauß PV : 64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tenten / Intervenienten beim Büro des Parteivorsitzenden Strauß: u.a. Stadtratsfraktio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ehmigungder Fam. Strauß nötig</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Strauß PV : 63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riftwechsel des Büros des Parteivorsitzenden Strauß zur Gebietsreform in Bayern, u.a. Lkr. Rosenheim; Sachschlagworte dazu auch: Bau-Innung Rosenheim, Bayerischer Gemeindetag Rosenheim, Maschinenring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ehmigungder Fam. Strauß nötig</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20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ur Kommunalwahl 1972, Rosenheim: "Rosenheim zuliebe CS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3-198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Pirkl F : 14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bietsreform: Eingaben kommunaler Körperschaften und Stellungnahmen des Bayerischen Staatsministeriums des Innern, enth.: Rosenheim, Stellungnahme und Material des OB Albert Steinbeißer zum Stadt-Umland-Proble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20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der JU [Rosenheim] zur Kommunalwahl 1978: "Wir kommen: Junge Un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20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ur Kommunalwahl 1978, Rosenheim: "Verantwortung für alle: UP Unabhängig Parteifre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22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ur Kommunalwahl 1978, Rosenheim: "Gemeinsam für unser Rosenheim: Rosenheim Aising Pang Westerndorf: CS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47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ur Kommunalwahl 1984, Rosenheim: "Leistung überzeugt: Für unser Rosenheim Oberbürgermeister Dr. Michael Stöcker CS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474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ur Kommunalwahl 1984, Rosenheim: "eine starke Mannschaft der CSU für unse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10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ur OB-Wahl in Rosenheim: "Rosenheim als Heimat erhalten und gestalten: Dr. Michael Stöcker Oberbürgermeister CS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10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ur OB-Wahl in Rosenheim: "Leistung zählt: Dr. Michael Stöcker Oberbürgermeister CS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10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ur OB-Wahl in Rosenheim: "Unser Mann im Rathaus: Dr. Michael Stöcker Oberbürgermeister CS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9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295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ur Kommunalwahl 1990, Rosenheim: "Rosenheim als Heimat erhalten und gestalten: CS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9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295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ur Kommunalwahl 1990, Rosenheim: "So wählen Sie richtig: CS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93.07.2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S I Stoiber RS 1993: 072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de des bayerischen Ministerpräsidenten Dr. Edmund Stoiber anläßlich der Eintragung ins Goldene Buch in Rosenheim (Zeitungsausschnit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94.10.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S I Stoiber RS 1994: 10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nsprache des bayerischen Ministerpräsidenten Dr. Edmund Stoiber anlässlich der Einweihung des neuen Produktionsgebäudes der Kathrein-Werke KG in Rosenheim, Thans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96.11.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S I Stoiber RS 1996: 11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de des bayerischen Ministerpräsidenten Dr. Edmund Stoiber anlässlich der Eintragung ins Goldene Buch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97.08.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S I Stoiber RS 1997: 08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nsprache des bayerischen Ministerpräsidenten Dr. Edmund Stoiber anlässlich des 60. Geburtstages des OB von Rosenheim Dr. Michael Stöck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20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der JU [Rosenheim] : "Junge Union: die jungen Kräfte" (interessant wg. Outfit der Kandida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79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zur OB-Wahl in Rosenheim: "Vertrauen aus gutem Grund: Bürgermeister Dr. Steinbeisser CSU BP GDP UP"</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SP</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 S : 8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des CSU-Kreisverbandes Rosenheim: "gut gewählt gut getroffen: wählt Liste 1 CS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98.02.1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rkunden Rosenheim 1498 Febr. 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rkunde, bet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98.10.2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rkunden Rosenheim 1498 Okt. 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rkunde, bet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00, 16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B 1756 (Ordinariat Regal 02-0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ei Pfaffenhofen am Inn (mit Filiale Rosenheim) nach Frauenchiemsee inkorporiert; Pfarrer hat in Rosenheim zu wohnen; Hoppenbichlersches Benefizium (S. 95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2-17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Pfarrakten vermischten Inhalts, darin: Zehntsac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S 73, S. 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chloss-Kaplanei, Klerus-Rei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13-167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aufen, Trauungen, Sterbefälle; Register des Rosenheimer Stadtarchivars Albert Aschl zu den Taufen unter Bestellsignaturen 36 und 45; Register zu den Sterbefällen unter Bestellsignatur 4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13-167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Register zu den Taufen und Trauungen 1613-167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13-167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Register zu den Sterbefällen 1613-167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13-191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ruderschaft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ruderschaften: Mariä Verkündung oder U.L. Frauen-Bruderschaft; Sebastianibruderschaft; Allerseelenbruderschaft; Corpus-Christi-Bruderschaft; Lauretanische Bruderschaft (Skapulierbruderschaft); Antoniusbruderschaf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19, 16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B 1748 (Ordinariat Regal 02-0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 Joseph, Kapelle "hart an dem Spitall" d. Perr Sim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24-185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Pastoral- und Kultusgegenständ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Pastoral- und Kultusgegenstän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25-18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 / St. Joseph-Spitalkirche /Peer´sches Spital-Benefiziu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Joseph-Spitalkirche: Peer´sches Spital-Benefizium 1625-1874; Verlassenschaften 1658-178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2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PB 258/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Laufermesse: Stiftbuc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31-191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Loretokapell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oretokap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31-19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Jahrtags- und Gottesdienststiftung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Jahrtags- und Gottesdienststift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34-18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 / St. Sebastianskirch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Sebastians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FS 96, S. 38, 48f.</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Loretto-Kapelle, Corporis-Christi-Bruderschaft, Dr. Schau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41-17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II / Pfarrkirchenbaut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Pfarrkirchenbau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42-188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 / Hl. Geist-Kirch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l. Geist-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43-18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 / St. Michaelskirch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Michaels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49.01.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rkunden Rosenheim 1649 Jan. 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rkunde, bet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50-18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Loretokapelle: Lauretanisches Benefiziu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oretokapelle: Lauretanisches Benefizi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FS 43, S. 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Pfarrei, Visit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56-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 / St. Salvatorkirch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Salvatorkirche (Gottesacker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68-18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Weidacherkapell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eidacherkap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1-1798 (mit Lück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Kirchenrechnungsextrakt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Kirchenrechnungsextrak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3-167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Martinikapell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tinikapelle (Pichelmayr´scher Saa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FS 44, S. 1-50; Gen.bericht dort S. 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kana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FS 44, S. 33, 18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Pfarrei, Visit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B 1759 (Ordinariat Regal 02-011), S. 3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Helene-Scherr-Stift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5-168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Viktoriakapell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ktoriakap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6-172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0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aufen; mit Register (bis 1724); zusätzliches Register des Rosenheimer Stadtarchivars Albert Aschl unter Bestellsignatur 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6-177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rauungen, mit Register; zusätzliches Register des Rosenheimer Stadtarchivars Albert Aschl unter Bestellsignatur 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6-177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Sterbefälle 1676-1779, mit Register (zusätzl. Register unter Bestellsignatur 50); nach S. 367 Sterbefälle Soldaten 1703-1705, 1741-1742; am Ende: Register der in der Pfarrei verstorbenen Priester 1676-177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6-179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Stier-Hub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Stier-Hu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7-18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iedering V</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ei Riedering, Filiale Schlossbe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8-179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I</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Resignations- und Verlassenschaftsak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8-180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iedering V</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ei Riedering, Filiale Schlossberg, Benefizi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83-178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Hibler-Pernau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Hibler-Pernau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84-17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Wolf-Scherr: Verlassenschaft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Wolf-Scherr: Verlassenschaf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8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Erasmuskapell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asmuskap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88-179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Helena Scherr: Verlassenschaft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Helena Scherr: Verlassenschaf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88-18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Helena Scherr: Verschiedenes</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Helena Scherr: Verschieden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89-19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 / St. Joseph-Spitalkirch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Joseph-Spital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92-183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Sixt: Verschiedenes</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Sixt (Frühmessbenefizium): Verschieden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9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FS 46, S. 77, 85, 209, 351; Joseph-Spital und andere Ben., Visitation dort S. 213ff.; decanat. decreta ad 1705 dort S. 5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Pfarrei, Visit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99-18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Wolf-Scherr: Verschiedenes</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Wolf-Scherr: Verschieden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 bis Mitte 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pertorium Series Parochorum Münchs-Rupr, S. 285-3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ries Parochorum: Verzeichnis der Rosenheimer Pfarrer und Benefiziaten: St. Nikolaus 1671-1845, Benefizien Helena Scherr, Wolfgang Scherr, Hiebl-Pernauer, Hoppenbichler, Schmetter, Sixt, Stierhuber, Lauretanisches Benefizium, Peersches Spitalbenefizi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tl. Personalaktenzu den einzelnen Pfarrern / Benefiziaten vorhanden, jedoch Buchstaben L-Z im Krieg verbrann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8.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B 1748 (Ordinariat Regal 02-0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Hl. Geist, Kapelle und Stiftung, Stier-Haus; Benefizien: Scherr, Hoppenbichler, Schmetter, Six</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2-179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Hauskapell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auskapell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FS 71; Statistik dort S. 79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kanat Rosenheim, Visit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7-18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sterakten A 22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Kapuziner, Personali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0-17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Hoppenbichler: Ius praesentandi</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Hoppenbichler: Ius praesentand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1-179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Hoppenbichler: Verschiedenes</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Hoppenbichler: Verschieden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FS 47, S. 165-258; FS 49, S. 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kanat Rosenheim, Statisti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3-179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Wolf-Scherr: Ius praesentandi</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Wolf-Scherr: Ius praesentand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3-18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Sixt: Investitur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Sixt: Investitur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4, 171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FS 49, S. 15, 22, 27, 5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kanat Rosenheim, Statisti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5-17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Wolf-Scherr: Baron von Hegnenberg</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Wolf-Scherr: an Baron von Hegnenberg ausgeliehenes Kapita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24-17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II / Pfarrhofbaut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Pfarrhofbau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25-17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aufen, mit Register; zusätzliches Register des Rosenheimer Stadtarchivars Albert Aschl unter Bestellsignatur 3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27-173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Kapelle an der Innbrück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pelle an der Innbrück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30-173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Feldkapelle am In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ldkapelle am Inn (Steinbergerkap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36-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Roßackerkapell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ßackerkap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40-18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Roßackerkapelle: Schmetter´sches Benefiziu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ßackerkapelle: Schmetter´sches Benefizi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46-177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0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aufen, mit Register; zusätzliches Register des Rosenheimer Stadtarchivars Albert Aschl unter Bestellsignatur 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47-19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iedering V</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ei Riedering, Filiale Schlossberg, Gottesdienststift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48-177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Helena Scherr: Ius praesentandi</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Helena Scherr: Ius praesentand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4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FS 57, S. 128f.</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Pfarrei, Visitation; Rosenheim, Pfarrei, Benefi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1-179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Sixt: Verlassenschaft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Sixt: Verlassenschaf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FS 53, S. 39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kanat Rosenheim, Visit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8-1798 (mit Lück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 / Kirchenrechnungsextrakte d. Nebenkirch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Kirchenrechnungsextrakte der Nebenkirchen und kirchlichen Institutio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63-18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Matrikel B 8° 155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Exzerpte aus Sterbebuch; Tagebuch (Benef. Stechl Mic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0-18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Sterbefälle, mit Register; zusätzliches Register des Rosenheimer Stadtarchivars Albert Aschl unter Bestellsignatur 5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0-18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0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aufen 1780-1833, mit Register (zusätzliches Register des Rosenheimer Stadtarchivars Albert Aschl unter Bestellsignatur 40); Konversionen 1812-18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0-18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rauungen 1780-1874, mit Register (zusätzliches Register des Rosenheimer Stadtarchivars Albert Aschl unter Bestellsignatur 47); getrennt lebende Ehepaare 1832-1874; Trauungsstatistik 1780-181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3-186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Firm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0-18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Verlöbniss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2-19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Konversionen 1812-1959, Kirchenaustritte 1889-1959, Kirchenwiedereintritte 1925-195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ür die Benutzung gesperr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3-18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rauungen 1816-1855, mit Register; getrennt lebende Ehepaare 1813-1840; Trauungsstatistik 1816-182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amilienbuch, angelegt 1815/16, ca. 1740-1880. Bd. 1: Hauseigentümer und ständige Insassen, mit Register; am Anfang: Reihe der Pfarrer 1273-1892; Reihe der Hilfspriester und Benefiziaten 1786-189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amilienbuch, angelegt 1815/16, ca. 1740-1880. Bd. 2: Pfarrangehörige ohne Hauseigentum, mit Regi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6-18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0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aufen, mit Regi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6-18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Sterbefälle, mit Regi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2-18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FS 9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kanat Rosenheim, Statisti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4-18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aufen, mit Register; zusätzliches Register des Rosenheimer Stadtarchivars Albert Aschl unter Bestellsignatur 4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4-18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2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Sterbefälle, mit Register; zusätzliches Register des Rosenheimer Stadtarchivars Albert Aschl unter Bestellsignatur 5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4-186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aufen, mit Regi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4-186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Sterbefälle, mit Regi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0-19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Vormerkbuch der Väter unehelicher Kind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2-18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Verlöbniss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5-18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rauungen, mit Regi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6-18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V / Benefizium Hoppenbichler: Rechnung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enefizium Hoppenbichler: Rechn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1-18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Durch nachfolgende Eheschließung der Eltern legitimierte Kind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8-188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aufen, mit Register; zusätzliches Register des Rosenheimer Stadtarchivars Albert Aschl unter Bestellsignatur 4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8-188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2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Sterbefälle, mit Register; zusätzliches Register des Rosenheimer Stadtarchivars Albert Aschl unter Bestellsignatur 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9-18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Vormerkbuch der Väter unehelicher Kind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9-187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aufen, mit Regi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9-187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Sterbefälle, mit Regi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0-19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Firm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amilienbuch, angelegt 1872, ca. 1800-1880, mit Register; am Anfang: Pfarrer, Hilfspriester und Benefiziaten 1845-187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5-189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Trauungen, mit Register; zusätzliches Register des Rosenheimer Stadtarchivars Albert Aschl unter Bestellsignatur 48; dort auch Register zu den Trauungen 1897-190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3-19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nanzkammer Abt. I, Pfründestiftungen, Schachtel Reichertshausen-Rosenhei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zbistum München und Freising, Finanzkammer, Abt. I, Pfründestiftungen: Rosenheim, Stier-, Huber-, Hiebl-, Pernauer-Benefizi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ch unverzeichne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3-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nanzkammer Abt. I, Pfründestiftungen, Schachtel Reichertshausen-Rosenhei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zbistum München und Freising, Finanzkammer, Abt. I, Pfründestiftungen: Rosenheim St. Nikolaus, I. Kaplane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ch unverzeichne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3-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nanzkammer Abt. I, Pfründestiftungen, Schachtel Reichertshausen-Rosenhei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zbistum München und Freising, Finanzkammer, Abt. I, Pfründestiftungen: Rosenheim St. Nikolaus, II. Kaplane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ch unverzeichne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8-192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akten 1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Christkönig, Neubau einer Pfarrkirche, darin: Sonntagszeitung vom 24.06.1928 mit Artikel über die Pfarrkirche Christkönig, Fotos vom Modell der Christkönigkirche und von der Dachrenovieru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9-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nanzkammer Abt. I, Revision der Kirchenstiftungs-Abrechnungen, Schachtel Reichertshausen-Rosenhei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zbistum München und Freising, Finanzkammer, Abt. I, Revision der Kirchenstiftungs-Abrechnungen: Gesamtkirchengemeind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ch unverzeichne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9-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nanzkammer Abt. I, Revision der Kirchenstiftungs-Abrechnungen, Schachtel Reichertshausen-Rosenhei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zbistum München und Freising, Finanzkammer, Abt. I, Revision der Kirchenstiftungs-Abrechnungen: Rosenheim-St. Nikolau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ch unverzeichne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19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nanzkammer Abt. I, Revision der Kirchenstiftungs-Abrechnungen, Schachtel Reichertshausen-Rosenhei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zbistum München und Freising, Finanzkammer, Abt. I, Revision der Kirchenstiftungs-Abrechnungen: Rosenheim-Fürstätt (betr. u.a. Kirchenneub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ch unverzeichne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eschreibung 1936, Dekanat Rosenhei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eschreibung Rosenheim St. Nikolaus, Christkönig, St. Quirinus (Fürstätt), Pfarrkuratie Hl. Familie, Scherr-Schmettersches und Sixsches Benefizium bei der Predigerstell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akten 1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Fürstätt, St. Quirinus: Neubau der Pfarr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19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nanzkammer Abt. I, Revision der Kirchenstiftungs-Abrechnungen, Schachtel Reichertshausen-Rosenhei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zbistum München und Freising, Finanzkammer, Abt. I, Revision der Kirchenstiftungs-Abrechnungen: Rosenheim-Christkönig (betr. u.a. Instandsetzung nach Bombenschäd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ch unverzeichne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akten 15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Heilige Familie: Neubau einer Notkirche mit Pfarrhaus, darin: Fotos von den Bauarbei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nanzkammer Abt. I, Revision der Kirchenstiftungs-Abrechnungen, Schachtel Rosenheim-Schlehdorf</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zbistum München und Freising, Finanzkammer, Abt. I, Revision der Kirchenstiftungs-Abrechnungen: Rosenheim-Kasten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ch unverzeichne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3-19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elsorgeberichte 484-48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elsorgeberichte der Rosenheimer Pfarreien Hl. Blut (484), Christkönig (485), St. Hedwig (486), Kastenau (487), St. Nikolaus (488), St. Quirinus (Fürstätt) (48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3-196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ulberichte 519-5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richte des kath. Schuldekans des Dekana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Pastoral-konferenzen 0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V. These der Pastoralkonferenzen im Erzbistum München und Freising: Welche Stiftungen wurden seit 1500 in Grundbesitz oder Geld in der Pfarrei gemacht: Jahrtags-, Mess-, Wohltätigkeits- und Schulstiftungen; enthält: Dekana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4-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nanzkammer Abt. I, Pfründestiftungen, Schachtel Reichertshausen-Rosenhei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zbistum München und Freising, Finanzkammer, Abt. I, Pfründestiftungen: Rosenheim, Pfarrpfründe Christköni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ch unverzeichne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4-19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elsorgeberichte 0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eralseelsorgeberichte des Dekana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7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ulberichte 53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ulberichte der Pfarrei St. Nikolaus, Rosenheim (betr. alle Rosenheimer Pfarrei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Bernrieder Josef, Rosenheim, geb. 22.02.1883, Verfolgungsstufe 3 (Skala 1-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Belz Ludwig, Rosenheim, geb. 08.08.1887, Verfolgungsstufe 4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Bertl Max, Rosenheim, geb. 09.12.1910, Verfolgungsstufe 6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Brandmüller Rupert, Rosenheim St. Nikolaus, geb. 03.05.1915, Verfolgungsstufe 6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0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Gschwandtner Michael, Rosenheim, geb. 22.07.1901, Verfolgungsstufe 3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0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Grain Vitus, Rosenheim-Kastenau, geb. 01.09.1904, Verfolgungsstufe 4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Lipp Georg, Rosenheim, geb. 15.04.1904, Verfolgungsstufe 4 (Skala 1-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Mair Joseph, Rosenheim, geb. 03.07.1870, Verfolgungsstufe 4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Maier Johann, Rosenheim, geb. 09.06.1902, Verfolgungsstufe 3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Manhart Franz, Rosenheim St. Quirinus, geb. 02.10.1895, Verfolgungsstufe 6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Ostermayr Korbinian, Rosenheim, geb. 20.11.1868, Verfolgungsstufe 4 (Skala 1-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Popfinger Bartholomäus, Rosenheim Loreto, geb. 20.08.1869, Verfolgungsstufe 6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Schediwy Ludwig, Rosenheim St. Nikolaus, geb. 17.07.1913, Verfolgungsstufe 6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Vodermaier Georg, Rosenheim, geb. 26.09.1897, Verfolgungsstufe 5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Weiß Ludwig, Rosenheim, geb. 22.08.1873, Verfolgungsstufe 4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A 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Geistlicher: Zeiller Josef, Rosenheim, geb. 02.12.1874, Verfolgungsstufe 5 (Skala 1 (maximal) bis 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Pastoral-konferenzen 0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V. These der Pastoralkonferenzen im Erzbistum München und Freising: Aufzeichnung und Analyse aller Flur- und Hausnamen der Pfarrei; enth. Dekana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B 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r nationalsozialistischen Verfolgung kath. Laien, Dekanat Rosenheim: Verfolgte in den Pfarreien Rosenheim-St. Nikolaus und Fürstät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Fragebogen C 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ebogen zu nationalsozialistischen antikirchlichen Maßnahmen sachlicher Art, Dekanat Rosenheim: Rosenheimer Pfarrei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19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akten 1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 Nikolaus: Erneuerung des Kirchturms der Pfarrkirche, darin: Foto vor der Erneuer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Pastoral-konferenzen 0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V. These der Pastoralkonferenzen im Erzbistum München und Freising: Aufzeichnung aller Priestergräber und -denkmäler an und in der Kirche, Aufstellung der Namen und Daten der Pfarrer, Hilfspriester und Priester aus der Pfarrei; enth. Dekana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Pastoral-konferenzen 0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V. These der Pastoralkonferenzen im Erzbistum München und Freising: Aufzeichnung und geschichtliche Beschreibung der Wallfahrtsstätten und Gnadenbilder in den Seelsorgebezirken; enth. Dekana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Pastoral-konferenzen 05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V. These der Pastoralkonferenzen im Erzbistum München und Freising: Aufzeichnung aller Veränderungen in den Pfarreien (Neuerrichtung von Seelsorgestellen, Aus- und Einpfarrungen, Neubauten) seit dem Jahre 1812 aufgrund des Pfarrarchiv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9-19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akten 14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Hl. Blut, Neubau eines Pfarrhauses; darin: Fotos der Kirche Hl. Blut mit Pfarrhau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eschreibung 1954 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eschreibung Rosenheim St. Nikolaus, Christkönig, St. Quirinus (Fürstätt), Pfarrkuratie Hl. Famili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5-19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akten 15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Christkönig, Neubau eines Pfarrhaus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Pastoral-konferenzen 1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V. These der Pastoralkonferenzen im Erzbistum München und Freising: Aufzeichnung aller baulichen und künstlerischen Veränderungen an den Kirchen der Pfarrei und ihrer Ausstattung seit den letzten 100 Jahren; enth. Dekana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6.05.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Hedwig</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richtung der Pfarrkuratie St. Hedwig zum 1. Mai 195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ziger Akt dieses Bestandes</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6-19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akten 1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 Hedwig: Neubau einer Pfarrkirche und eines Pfarrhauses, darin: Foto der neuen Pfarr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dinariat Pastoral-konferenzen 1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V. These der Pastoralkonferenzen im Erzbistum München und Freising: Erforschung der Berufsstruktur und des Berufmilieus der Pfarrgemeinde unter besonderer Berücksichtigung der Pendler und des Fremdverkehrs; enth. Dekana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2-19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akten 47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Fürstätt, St. Quirinus: Neubau eines Pfarrhaus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4-196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akten 48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Fürstätt, St. Quirinus: Renovierung des alten Pfarrhaus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topographie Dokumentation, Rosenheim Christkönig</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Christkönig, Bildmaterial: enth. Fotoalbum, auch mit Bildmaterial zu anderen Rosenheimer Gebäuden (z.B. Kapuzinerkloster, Höhere Töchterschule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topographie Dokumentation, Rosenheim Hl. Blut</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Hl. Blut, Bildmaterial (Fotos, Zeitungsausschnit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topographie Dokumentation, Rosenheim St. Hedwig</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 Hedwig: Abbildung des Kirchenmodells von St. Hedwi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topographie Dokumentation, Rosenheim St. Nikolaus</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 Nikolaus, Bildmaterial: enth. ausführliches Fotoalbum, Zeitungsausschnit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topographie Dokumentation, Rosenheim-Fürstätt, St. Quirinus</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Fürstätt, St. Quirinus: enth. Schreiben des Stadtpfarrers an Peter von Bomhard, 1 Fot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topographie Dokumentation, Rosenheim-Oberwöhr, St. Josef der Arbeit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Oberwöhr, St. Josef der Arbeiter: enth. 2 Fot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B 1762 (Ordinariat Regal 02-011), S. 1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Kapuziner, Stichan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H 3, S. 5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Gerich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H 50, S. 51,15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Klosteraufhebung: Kapuziner, Franziskaner, Hieronymitaner, Karmeli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ckenstaller-Sammlung S 68, S. 37, 58a, 60, 68; Heckenstaller-Sammlung S 69, I 22 ff., 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chlosskap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Nk 41.1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 Heiliggeis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Nk 41.1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 Loretokap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Nk 41.10.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 St. Jose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Nk 41.1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Fürstätt, St. Quir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Pf 41.1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 St. Nikolau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Pf 41.1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Fürstätt, Rosenkranz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Pf 41.1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Oberwöh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Pf 41.1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Pa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Pf 41.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 Hl. Blu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Pf 41.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 Christköni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Pf 41.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 Roßackerkap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Pf 41.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 Hl. Famili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Pf 41.8.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 St. Hedwi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TEM Pf 41.9.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topographie des Erzbistums München und Freising: Rosenheim, St. Michae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III / Bauten II</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 Nikolaus: Bauten I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PfB</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eschreibung St. Nikolau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kten Rosenheim-St. Nikolaus VI / Krankenhauskapell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ankenhauskap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gister des Rosenheimer Stadtarchivars Albert Aschl zu den Taufen bei St. Nikolaus 1884-18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gister des Rosenheimer Stadtarchivars Albert Aschl zu den Taufen bei St. Nikolaus 1892-190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bücher Rosenheim-St. Nikolaus 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gister des Rosenheimer Stadtarchivars Albert Aschl zu den Sterbefällen bei St. Nikolaus 1889-1898 und 1899-190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nsammlung 201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Landkar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 (Freising)</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36-191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140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Pfarrbücher, Matrikelsac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sicht n. V. mit dem Referenten Herrn Herz Tel. 089/2137-134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 (Freising)</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3-18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670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Benefizium Schlossberg, Verschieden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sicht n. V. mit dem Referenten Herrn Herz Tel. 089/2137-134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 (Freising)</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0-18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370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Ablässe für die Kirchen und Kapellen der Pfarrei Riedering, betr. u.a. Schlossberg; darin: Ablassbrev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sicht n. V. mit dem Referenten Herrn Herz Tel. 089/2137-134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 (Freising)</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4-189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545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Filiale Schlossberg, Verschieden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sicht n. V. mit dem Referenten Herrn Herz Tel. 089/2137-134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 (Freising)</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540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Filialkirchen und Kapellen: Summarische Übersicht über die Besitz- und Vermögensverhältnisse u.a. der Kapelle Schlossberg (Vorarbeiten zur Extradition von Vermö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sicht n. V. mit dem Referenten Herrn Herz Tel. 089/2137-134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 (Freising)</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7-18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430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Kultusstiftungen: Vermögensstand der Pfarrkirche und der Corpus-Christi-Bruderschaft in Riedering und der Filialkirchen (darunter Schlossbe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sicht n. V. mit dem Referenten Herrn Herz Tel. 089/2137-134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 (Freising)</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2-18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1220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Schule Schlossberg, Verschieden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sicht n. V. mit dem Referenten Herrn Herz Tel. 089/2137-134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 (Freising)</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545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Filiale Schlossberg, Zehntfixier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sicht n. V. mit dem Referenten Herrn Herz Tel. 089/2137-134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 (Freising)</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346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Mischehen: Vertrag über die religiöse Erziehung der Kinder der künftigen Eheleute Drum in Schlossberg (Notariatsurkun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sicht n. V. mit dem Referenten Herrn Herz Tel. 089/2137-134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EM (Freising)</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7-19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424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rchiv Riedering: Beschlussbuch der Kirchenverwaltungen, darunter Schlossbe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sicht n. V. mit dem Referenten Herrn Herz Tel. 089/2137-134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Großkarolinenfel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GroßkarolinenfeldK 1 - K 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irchenbücher (Taufen, Trauungen, Bestattungen, Kommunikanten, Konfirmanden) der ev. Pfarrei Großkarolinenfeld (Muttergemeinde der Protestanten in Rosenheim 1804-188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aufen 1833-1875, Trauungen 1833-1875, Bestattungen 1840-1975 als Zweitschriften im LKAELKB</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Großkarolinenfel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3, 185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Großkarolinenfeld Akten 047, 04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ei Großkarolinenfeld (Muttergemeinde der Protestanten in Rosenheim 1804-1881), Pfarrbeschreibungen 1833 und 185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9, 1893-19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1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Dienstinstruktionen für den Reiseprediger bzw. Pfarr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1-197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37-0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Landlsche Stiftung (ab 1928 ev. Studienheim für Mädchen, ab 1939 Altenheim), darin: Foto des Rohbaus 192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aueres siehe Repertori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7-189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Reisepredigerberich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8-18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5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Gründung der ev. Gemeinde Rosenheim, darin: Protestantenverzeichnisse 1863-186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0-1914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Pfarrbeschreibungen und Instruktionen für den Geistlichen. Enth. u.a.: Instruktion zur Reisepredigerstelle rechts der Isar 1860, Instruktionen für den Reiseprediger zur Rosenheim 1893, Pfarrbeschreibung bis 1884, dto. 1886-191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9-19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1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Personalgegenstände (Sammelak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1-189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6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Innere Angelegenheiten der ev. Gemeinde Rosenheim, enth. u.a.: Verlegung des Reisepredigersitzes nach Rosenheim 1871, Kompetenzkonflikt zw. Reiseprediger und Pfr. zu Großkarolinenfeld, Grundsteinlegung der ev. Kirche 188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1-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10-0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Gustav-Adolf-Ver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aueres siehe Repertori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2-19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6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Material zur Pfarrbeschreibung, darin u.a.: Programm zur Einweihung der Erlöserkirche 188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3-19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1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Freikirchen, Sek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6-1960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147-1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Erlöserkirche, Bauakten (u.a. Bauplatz, Ausführung des Kirchenbaus, Pläne und Fotos der Kirche und des Inventars, Einweihung 1886, Glocken, Orgel, Entwürfe für Glasfen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aueres siehe Repertori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9-188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6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Bildung der Filialkirchengemeind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 1 - K 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Kirchenbücher (Taufen, Trauungen, Bestattungen, Kommunikanten, Konfirmanden, Kirchenein- und -austritte) (Rosenheim seit 1881 Tochterkirchengemeinde von München, 1900 Pfarre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2-19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13-0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Protestantischer Kirchenbauverein Rosenheim e.V.</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aueres siehe Repertori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2-19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77-07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Kirchenvisitationen (mit Lück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5-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170-1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Landlsches Haus / Landlsche Stiftung (ab 1928 ev. Schülerinnenheim, ab 1939 Altenheim), Bauak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aueres siehe Repertori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5-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182-1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ev. Schulwesen in Rosenheim (prot. Schule errichtet 1903/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aueres siehe Repertori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6-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95-09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ev. Religionsunterricht an Rosenheimer Schulen (Volksschule, Mädchenschulen, Realschule, Gymnasi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aueres siehe Repertori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8-19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20-0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Evangelischer Hilfsvere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aueres siehe Repertori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0-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163-16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Pfarrhaus, Bauak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aueres siehe Repertori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1-189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Neueinrichtung der Reisepredigerst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4-19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Erhebung des Vikariats Rosenheim zur Pfarrei, darin: Abschrift der Errichtungsurkunde 190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5-19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Kirchenjahresberichte, darin: Jahresberichte über Neueinrichtungen in der Gemeinde 1924-193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7-19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Innere Angelegenheiten der Pfarrgemeinde: Material zur Pfarrchronik, meist Zeitungsausschnit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0-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1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Erledigung, Verwesung und Wiederbesetzung der Pfarre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1-1914, 1935-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Gefangenen-, Wehrmachts- und Lagerseelsor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4-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47-05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verschiedene kirchliche Vereine (Evangelischer Bund, Evangelischer Frauenbund, Gustav-Adolf-Frauenverein, Frauenhilf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aueres siehe Repertori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5-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8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Protestantenverzeichnisse (mit Lück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6-192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33-0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Protestantischer Diakonievere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aueres siehe Repertori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8-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18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Polizeiliche Gegenstände, darin: Trennung von Kirche und Staat 1919, Störung des Gottesdienst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10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Gottlosenbewegung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8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25-jähriges Kirchenjubiläum, darin u.a.: Festschrift mit Festpredigt, Zeitungsausschnit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im Pfarrer erfrag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ei Rosenheim: Allgemeine Pfarrbeschreibung, gefertigt von Pfr. Philipp Weber, gedruckt 346 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4-192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6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Material zur Kriegschronik, darin: Foto: Militärmusik am Kriegerdenkmal 191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8-19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7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Zeitungsausschnit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6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Material zur Pfarrbeschreibung, darin: zahlreiche Zeitungsausschnitte, Festschrift: "Ein Beitrag zur postgeschichtlichen Entwicklung Rosenheims", von Julius Kern, Rosenheim 192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2-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1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Hilfsgeistlichenstelle bzw. Stadtvikaria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Glockenwei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2-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0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Gemeinde- und Jugendarbeit 1932-19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8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50-Jahr-Feier der ev. Kirch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4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Material zur Kriegschronik und zur Nachkriegszeit, darin u.a.: Zeitungsausschnitte, Gefallenenliste, Glockenabnahme 194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3-19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Rosenheim Akten 0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archiv Rosenheim: Nachträge zur Pfarrchronik, gebund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s ev. Pfarramts Rosenhei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im Pfarrer erfrag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Pfarrei Rosenheim: Pfarrchronik 1955-1970, verf. von Dekan Heinrich Renner, gedruckt 58 B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392-16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GLA 15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akten betr. die Privilegien, den Burgfrieden und den Rekompens des Marktes Rosenheim für die verliehene Jurisdik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lz Neuburg Varia Bavarica 179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ochenmarkts- und Fürkaufsbrief Herzog Heinrichs für den Markt Rosenheim (Kopi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45-159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GLA 11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enz-, Güter- und Volksbeschreibungen des 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75.01.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rbaiern 179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ehrere Ratsmitglieder und Bürger zu Rosenheim bezeugen im Streit der Herzöge Ludwig und Albrecht wegen der Vnsalder (?), daß diese aus Ruetheringer Amt im Rosenheimer Gericht ... mit Salzkarren zu Rosenheim gen München altherkömmlich gefahren sin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 Historischer Atlas von Bayern, Bd. Rosenheim Beleg für Pflasterzoll des Marktes Rosenhei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81.02.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rbaiern 359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Jorg Hohenrainer, Pfleger zu Rosenheim, meldet dem Herzog Georg, daß der von denen von Rosenheim beantragte Bau einer dritten Mühle daselbst notwendig ist und ... unschädlich gebaut werden kan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81.02.1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rbaiern 1787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vers des Marktes Rosenheim gegen Herzog Georg wegen des ihm gestatteten Mühlenbaues im Vormark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82.02.2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rbaiern 179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rzog Georg gönnt zu Förderung der Gebäude des kürzlich ausgebrannten Marktes Rosenheim Mathewsen Gsynndt dem jüngern einen Ziegelstadel auf der Gemeinde aufzurichten, wo er vormals den von Rosenheim gleiches erlaubt ha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85-18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79/9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istliche Sachen: die Schlosskapelle zu Rosenheim und den dortigen Kaplan bet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 bis 17.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ÄA 41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chreibung der Pfarreien, Benefizien, Jahrtage und Messen im Land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00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Cons Cam 2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buch des 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02.11.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U Rosenheim 3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tariatsinstrument über die Vollmacht, die Gabriel Scheuchenstuel, den der Markt Rosenheim auf die St. Johanniskaplanei in der St. Nikolauskirche präsentiert hat, seinen Prokuratoren behufs der Erlangung der Bestätigung und Investitur gegeben ha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02-168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Rosenheim 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schriften von Fundationsbriefen und Rechnungsanzeige bezügl. auf die Pfarrei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04.08.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rbaiern 1368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rzog Albrecht in Bayern befiehlt Wolfgang Pirchinger von Rosenheim um 400 fl. Darlehen den Zoll und das Kastenamt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05-15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Rosenheim 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zeichnis der Einnahmen aus Maut und Zoll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09.08.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rbaiern 1415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rzog Wolfgang befiehlt als Vormund des Herzogs Wilhelm Kasten und Zoll zu Rosenheim Wolfgang Pirchinger, der zu den im Bayerischen Kriege Herzog Albrechten gegebenen 400 fl. jetzt dafür noch 400 fl. gib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12.09.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rbaiern 179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r Rat zu Rosenheim gelobt, die Hofstatt, auf der Herzog Wilhelm vor dem Bayerischen Kriege den Kasten gehabt und ihm einen Bürgerstadel zu bauen gestattet hat, zu räumen, sowie der Herzog ihrer bedar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25.07.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U Rosenheim 2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gleich zwischen dem Markt Rosenheim und Wolfgang Dieperskircher, Richter zu Aibling und dem dortigen Markt wegen des Mangfallwuhrs bei Rosenheim, das zur Freilegung des Fischlochs die Aiblinger zerhackt haben und wg. des Fischganges in der Mangfal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42.06.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U Rosenheim 0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ephan Dorfpeck, Land- und Marktrichter (!) zu Rosenheim, vergleicht die Dörfer Eitring u. Baierbach über den Viehtrieb im Felde am Sonnenholz u. an den Filzen daselbs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49-17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0/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im Pfleggericht Rosenheim: Hauptpfleg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51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Cons Cam 2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schrift des Salbuches des Gerichts Rosenheim von 155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53.01.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rbaiern 179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vers des Marktes Rosenheim gegen Herzog Albrecht betr. den bewilligten Holzschlag bei Widentzhausen am Turngraben, am Kranzhorn, Rabaneck, Fürsteneck, Euzenauer Graben und Heuberg und die Erlaubnis, am Genspach eine zweite Klause zu schla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59-18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78/9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istliche Sachen: Pfarreien, Benefizien, Gotteshäuser zu Rosenheim (Pfarrhof, Prädikatur, "Aschauer Mess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7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Cons Cam 2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zeichnis der vogteilichen und Scharwerksleistungen der Untertanen des Gerichtes Rosenheim zur Inn- und Mangfallbrück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7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Cons Cam 2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zeichnis der Güter im Gericht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8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Cons Cam 2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buch vo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80-18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98 bis 35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llerlei Gewerbesachen im Markt Rosenheim und Pfleggericht (Zimmermeister, Schneiderlade, Krämereien), Löschwesen (Fasz 3498), Kultussachen, Weißbierschenken (Fasz 3499), Legitimationen, Tagwerker, Branntwein- und Brotverkauf, Schlepperstätte für Zill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99-18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8/7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ürgerliche Sachen: Inventuren bei Beamten, Handwerk der Lederer, Archengebäude, mit der Pfleg strittiger Wöhr an Inn u. Mangfall, kirchliche Sachen, Tischtitel, Stud[ien]-Stipendien, Verstiftung des Ziegelstadels, der Weinlände und der Marktgräb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99-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6/1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cey-Sachen in genere, enth. Witterungsberichte, Krankheitsberichte, Versetzung des Kirchhofes (Gesundbrunnen), Chyrurgen, Starstecher, Nagel- u. Eisenscheide, Blechpfannenfabrik im Pfleg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 Jh. (14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Cons Cam 2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uszug, den Kasten zu Rosenheim betr., aus dem kleinen pergamentenen Herzog Heinrich´schen Urbarsbuch von 141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 Jh. (14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Cons Cam 2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uszug, den Kasten zu Rosenheim betr., aus dem großen pergamentenen Herzog Heinrich´schen Urbarsbuch von 143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0-18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GLA 11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enz-, Güter- und Volksbeschreibungen des 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3-1609, 1651-178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0/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 und Reparationssachen bei dem kurfürstlichen Schloss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4.01.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U Rosenheim 2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pie) Kurfürst Maximilian gibt dem Markte Rosenheim zur Beilegung des Streites zwischen demselben und dem Pfleger Wolf Dietrich Hundt zum Falkenstein in Rosenheim die Niedergerichtsbarkeit innerhalb des Burgfriedens auf Widerruf gegen 250 fl. Zin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4.01.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U Rosenheim 24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rzog Ferdinand stellt dem Marthin Papin, Bürger und Handelsmann zu Rosenheim, einen Schuldschein über 2000 fl. au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4-16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GLA 15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akten betr. die Privilegien, den Burgfrieden und den Rekompens des Marktes Rosenheim für die verliehene Jurisdik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5-18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1/1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puzinerkloster zu Rosenheim: Errichtung, Wasserleit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6.06.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 Frauenchiemsee 1606 VI 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zbischof Ernst von Köln genehmigt den Vertrag des Klosters Frauenchiemsee mit Maria Polixena, Witwe Wilhelms von Freyberg zu Hohenaschau, wegen Wiederbelebung der 1388 gestifteten Aschauer Messe in der St. Nikolauskirch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8-18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Rosenheim 33; teilweise HL Freising 7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träge zu den Rosenheimer Freiheitsbriefen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12-18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2/4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des Pfleggerichts Rosenheim: Pflegskommisari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13-181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90 bis 349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aßen- und Wasserbausachen im Pfleggericht Rosenheim (betr. u.a. Mangfallbrücke 1673ff., Schifffahrt auf dem Inn, Wasserbauten am Inn; Wasserleitung des Marktes Rosenheim (dies in Fasz 349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14-18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7/1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Jahr-, Wochen- und Viehmärkte, dann Getreid-Schrannen im Pfleg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41 [] 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0/44a</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Materialrechnung des Marktes Rosenheim nach dem Brand von 164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47-181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40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paraturen an der Straße von München über Perlach, Aibling, Rosenheim und Traunstein nach Salzbu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47-181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40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paraturen an der Straße von München über Perlach, Aibling, Rosenheim und Traunstein nach Salzbu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54-17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GLA 15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akten betr. die Privilegien, den Burgfrieden und den Rekompens des Marktes Rosenheim für die verliehene Jurisdik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66-176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58/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mtsstreitigkeiten zwischen dem Markt Rosenheim und dem kurfürstlichen Mautamt allda (beschlagnahmtes Vieh, angemaßte Privilegien der Bürger, das Fischen auf dem Inn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69.08.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U Rosenheim 247 (inseriert in GU Rosenheim 24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pie) Helena Scheerin von Farnach vollzieht als Erbin ihres Mannes Wolfgang Scheer sel., Preysingischen Bannrichters zu Hohenaschau, die 1663 testamentarisch geschehene Stiftung eines Benefiziums in der St. Nikolauskirche zu Rosenheim mit 9000 f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Hk Hab 9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chreibung der Untertanen und Güter des 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1-168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6/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im Pfleggericht Rosenheim: Scharfrich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1-179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7/12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treid- und andere Mühlen im Pfleg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3-18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4160-416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nterhalt der Straße von Aibling über Rosenheim nach Seebruc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4-169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ÄA 18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eitsache zwischen den Getreidehändlern von Rosenheim und den Städten Hall und Rattenberg in Tirol wegen des Getreideaufschlag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5.02.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U Rosenheim 250 (inseriert in GU Rosenheim 2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pie) Die Erben der Witwe Helena Scheerin von Farnach sel. vollziehen deren Stiftung eiens Benefiziums in der St. Nikolauskirche zu Rosenheim und einer täglichen Messe zu Tuntenhausen mit ihrem Gute zu Farnac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81-177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70/74 (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tswahl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Rosenheim 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zeichnis der Klöster, Propsteien, Städte, Märkte, Hofmarken etc. im 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90-172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ÄA 184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eitsache zwischen dem Magistrat von Rosenheim, den kurbayerischen Getreidehändlern und den Schiffleuten vom Inn einerseits und den tirolischen Städten Hall, Rattenberg und Kufstein wegen Erhöhung des Getreidezolls und Akzise auf Hanf und Gar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92-17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57/29 (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mtsstreitigkeiten, Jurisdiktionalia des Pfleggerichts Rosenheim mit dem Markt Rosenheim (Inventuren bei Beamten, Spitalzehent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2-17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sten schwarz 826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panischer Erbfolgekrieg: Die Postierung gegen Tirol und Salzburg, Getreidesperre gegen Tiro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s 318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n der Mündung der Mangfall in den Inn bei Rosenheim mit Brücken, Uferbauten, Auen und Nebenwassern bis zu den Pfuntznerischen Feldern, Papier, malerische Handzeichnung, 82 x 32 c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5-18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7/1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minkehrer im Pfleg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8-176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6/6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im Pfleggericht Rosenheim: Wasenmei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6-182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5/1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cta betr. das Messingwerk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7-18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2/10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rdstättgelds-Sachen; darin Häuserlisten um 1760, betr. auch den Mark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Rosenheim 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euervorbereitung des Gerichts Rosenheim, 1 Bd., 784 B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27-180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6/5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esner, Chorregenten, Eremiten, Klausner zu Rosenheim und auf dem Lan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31-17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40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paraturen und Unterhalt der Straße von München über Perlach, Aibling, Rosenheim und Traunstein nach Salzbu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41-18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40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paraturen der Straße von München über Rosenheim nach Kufst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43-180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6/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im Pfleggericht Rosenheim: Marktsprokurato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45-18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7/6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erpfennigs-Sachen des Markte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46-18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6/5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im Pfleggericht Rosenheim: Marktschrei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48-17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GLA 15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akten betr. die Privilegien, den Burgfrieden und den Rekompens des Marktes Rosenheim für die verliehene Jurisdik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0-18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70/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udemialia des Markt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1-18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70/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steuer-Sachen [des Markt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Hk Hab 2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nskription der Untertanen im Gericht Rosenheim und dessen Hofmark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3-179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b GLA 15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akten betr. die Privilegien, den Burgfrieden und den Rekompens des Marktes Rosenheim für die verliehene Jurisdik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3-18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6/1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erbräugerechtigkeiten, Tafernen, braun- und weiße Bierschenks-Concessionen, Branntweinbrennereien und -schenken, Nothwirthe, Hochzeit etc., Bräustätten zu Rosenheim und Neubeuer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4, 18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6/6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im Pfleggericht Rosenheim: Ratsdien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4-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7/1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lk- und Ziegelöfen, Gipsbrennereien im Pfleg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5-18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1/4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Verstiftung der Schlossbaugründe und Verkaufung derselb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5-181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40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paraturen und Unterhalt der Straße von München über Perlach, Aibling, Rosenheim und Traunstein nach Salzbu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s 599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n der kurfürstlichen Hauptlandstraße von Kufstein über Oberaudorf, Fischbach, Flintsbach nach Rosenheim und Aibling, Ölpapier, Handzeichnung, 62 x 21 c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7-177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6/5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im Pfleggericht Rosenheim: Physikus (Amtsarz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7-18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7/6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 und Reparationssachen des Marktes Rosenheim (betr. Schul- und Chorregentenhaus, Benefizhäuser, Kirchen, Archengebäude an der Mangfall, Läden, Mittertor, Schlachthaus, Marktbrunnen, Marktwaage, Salzstadel, Ziegelstadel, Hirtenhaus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Rosenheim 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euerbelegungsvorarbeit des Gerichts Rosenheim und der Hofmark Alt- und Neubeuern und Than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9-178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0/9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zimations-Akt der Rosenheim´schen Gotteshäuser, Bruderschaften und milden Stift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9-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9/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ürgeraufnahm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6/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im Pfleggericht Rosenheim: Schullehrer zu Rosenheim (Mesner bei St. Josep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6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s 62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Copia mappae specialis der kurfürstlichen Hauptlandstraße von Nürnberg und aus Böhmen nach Tirol und Venedig, speziell von der Rosenheimer Salzstraße über Rettenfelden, Fischbach, Aurburg und Kiefersfelden 176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66-178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6/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im Pfleggericht Rosenheim: Türm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68-18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8/1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ulsachen im Pfleg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s 579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ppa specialis über die kurfürstliche Land- und Salzstraße von Feldkirchen über Aibling bis Rosenheim, von Adrian Riedl, Papier, farbige Handzeichnung auf Leinwand aufgezogen, 103 x 33 c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7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 Fasz 0755/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tus personalis der bayerischen Kapuzinerprovin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70-18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 Fasz 075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alstand sämtlicher Kapuzinerklöster in Bayer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73-178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216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such des Zillenschoppers Johann Zottner aus Rosenheim um Beibehaltung des Schopperplatzes; Bau von Zillen für das Salzwerk in Pass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opperplatz = Schiffswerf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74-18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 Fasz 1192/8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Untersuchung der Heilbäder und Gesundbrunnen und deren Beschreibung in genere, dann in specie von Adelholzen, Höchenstädt, Maria Brunn, Rosenheim etc. nebst medizinischen Topographi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79-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lossbenefiz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0-18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70/74 (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tswahl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0-18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ier-Huber´sches Benefiz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s 85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kizze von Rosenheim, von Michael Riedl, Papier, Bleistiftzeichnung, 42 x 33 c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8-179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26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ockengießergerechtigkeit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8-179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Rosenheim 2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kten betr. den Bau eines Archengebäudes am Inn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enschlag:Sperrung eines Flusses mit Körben, Netzen etc., so dass keine Fische passieren könn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0/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im Pfleggericht Rosenheim: Hauptpfleg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0-18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57/29 (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mtsstreitigkeiten, Jurisdiktionalia des Pfleggerichts Rosenheim mit dem Markt Rosenheim (z.B. Inventuren bei Beamten, Spitalzehent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7/1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ockengießer im Pfleg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s 610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n der Commerzial- und Salzstraße von München über Aibling, Rosenheim, Seebruck und Marquartstein nach Traunstein und Reichenhall, Papier, Handzeichnung auf Leinwand aufgezogen, 113 x 40 c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5-187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ixt´sches Benefiz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7-179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7/120a</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bammenwesen und Medizinverkauf durch die Krämer im Pfleg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7-179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7/1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trieb einer Waffenschmiede zu Nussdorf durch den Rosenheimer Eisenhändler Alois Kofl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9-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1/1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puzinerkloster zu Rosenheim: die geistlichen Verrichtungen, Vermächtnisse in das Kloster, Aufhebung, Rechnungsstellung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1/10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puzinerkloster zu Rosenheim: Administrationsrechnung des Klosters von 18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direktion von Baiern in Klostersachen vorl. Nr. 288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ufhebung des Münchner Kapuzinerklosters und des Hospizes in Nymphenburg sowie Versetzung der Mönche in das Kapuzinerkloste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s 85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n von der Baierwies des obern und untern Innzipfl bei Rosenheim, von Xaver Meßel, kurfürstl. Geometer, Papier, farbige Handzeichnung, 96 x 60 c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2-18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1/1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puzinerkloster zu Rosenheim: Aufhebung des Klosters, Verkauf der Klosterrealitäten (enth. Inventurband, Liste der Insassen 18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2-18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 Fasz 075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Auflösung der Kapuzinerklöster zu Rosenheim und in anderen Or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 0530/1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rechnung des zerstörten Benefiziatenhauses am Schlossbe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3-18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 Fasz 0670/1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bei den aufgelösten Klöstern vorhandenen Weine, deren partieweiser Verkauf, in specie an den Weinwirt Geigl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5-18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19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eubau der Innbrücke zu Rosenheim, darin: 2 Pläne der neuen Brück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6-19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3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oretto-Benefiz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7-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538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pita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7-18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BS 10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ganisation und Personalangelegenheiten bei der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7-18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BS 11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 der Saline Rosenheim durch das Hauptsalzamt Rosenheim; enth. Ankauf von Grundstücken und Gebäuden (u.a. Kapuzinerkloste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7-18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BS 1131-11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eibenpfennig oder Salzgratiale des Hauptsalzamtes Rosenheim für den Markt Rosenheim zum Bau bzw. Unterhalt der Salzstadel, des Pflasters sowie der Aisinger- und der Schwaigerbrück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0/1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Vikarshäuser zu Rosenheim betr., auch Salvator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7/1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ehenkutscher im Pfleg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 034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ise des bayerischen Kronprinzen Ludwig nach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18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205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nützung der St. Michaels- und St. Salvatorskirche in Rosenheim als Industrieschule; Gesuch des Lehrers Alois Zierl um Nachlass von Taxgebühren; Verwendung der Dr. Geigerischen Stipendienstift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18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41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rstellung und Unterhalt der Straße von Rosenheim über Miesbach nach Töl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18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BS 1153-115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richtung und Unterhalt einer Vizinalstraße von Rosenheim nach Töl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187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128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Schul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19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585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kt Rosenheim, Organisation des Gemeindewesens, Geschäftsführ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538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pita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619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Innbrücke bei Rosenheim, ein Plan von 181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0-186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ibler-Bernauer´sches Benefizium in Pfarrei St. Nikolau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0-194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oleleitung Reichenhall-Rosenheim (enth. Errichtung und Erweiterung von Solereservegebäud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1-18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52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handlunge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48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immermeister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3-18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BS 10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chzeitsmahlgebühren von Salinenarbeitern an die Gemeind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3-18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476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einwirt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3-18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216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erwirt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4-182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BS 114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stadel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4-188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metter´sches Benefiz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4-188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oleleitung Reichenhall-Rosenheim (Aufschlagwasserleit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4-19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3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err´sches Benefiz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 ca. [] 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schuldenverwaltung 13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schuldenverwaltung: Akten der Liquidationskommission über die Passiven für Altbayern, Spezialakten: Markt Rosenheim, Kommunaladministration, Kap. Liq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7-18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BS 048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fabrikation: Salinenbetrieb und Salzhandel der Salinen Rosenheim, Reichenhall und Traunst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7-182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BS 114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ufangebot an das Hauptsalzamt Rosenheim für die Messingfabrik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8-19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4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r´sches Benefiz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8-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607-36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mtsvorstände der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9-18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BS 11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such des Türmers vom Markt Rosenheim um Brennholzunterstützung durch das Hauptsalzam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eral-Bergwerks- und Salinenadministratio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9-18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6233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Ba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9-188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F 704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bäder und Heilquellen: Kaiserbad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0-182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150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olenbäder, deren Errichtung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1-182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60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aße von München nach Salzburg über Rosenheim (2 Pro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1-18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17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auer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3-182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60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aße von Rosenheim nach Tölz über Miesbach (3 Pro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3-182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60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aße von München nach Salzburg über Rosenheim (2 Pro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4-187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oleleitung Reichenhall-Rosenheim (darin: Fotos der Maschinen und Brunnhäus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BB 90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wendung des Hausimpel-Hauses in Rosenheim als Oberzollamtsgebäu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1-19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ppenbichler´sches Benefiz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2-18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4663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er Wochenblat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4-184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54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hämmer von Schornagel und von Zech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6-18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040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strecke Rosenheim-Innsbruck-Itali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5858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kt Rosenheim, Herstellung einer Fleischban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8-188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168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teinschul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1-18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F 827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liche Kirchenbaulast: St. Georgenkirchlein am Schlossberg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1-18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24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uchdrucker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3-18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34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lkmühl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27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utmacher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4-18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57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ldwollfabrik des Öller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F 827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liche Kirchenbaulast: Scherrer und Schmetter´sches Benefizium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0-18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035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gistrat der Marktgemeinde Rosenheim, Verlegung des Bahnhof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66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uchbinder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066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strecke Rosenheim-Kufstein (Kostenvoranschläge, Fahrplan zur Streckeneröff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277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01.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R 098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otokolle des (neueren) Staatsrats, Nr. II/1852: Den Bau einer Eisenbahn von München über Rosenheim nach Salzburg und Kufstein bet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05.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R 098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otokolle des (neueren) Staatsrats, Nr. VIII/1852: Gesamtbeschluss, die Eisenbahn von München über Rosenheim nach Salzburg und Kufstein bet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18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R 546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kten des Staatsrats, die Eisenbahn von München über Rosenheim nach Salzburg und Kufstein bet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18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609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Grunderwerb in der Steuergemeind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18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070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bausektion Rosenheim, enth. u.a.: Abgabe von Bauholz von der Salin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18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374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gner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18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054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bau auf der Strecke München-Salzburg, enth. Bau einer Bahnstation in Rosenheim, Zweigbahn zwischen Bahnhof und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19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068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hnhof und Restauratio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3-18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6538-565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Grunderwerb in der Steuergemeind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2805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strecke München-Rosenheim, Eröff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4-18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63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Ba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4-186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74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ühle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5-18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 825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beabsichtigte Gründung einer belgischen Gesellschaft zur Ausbeutung der Braunkohlen- und Erzlager in der Gegen vo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5-18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BS 0423-04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chenschaftsberichte bayerischer Hauptsalzämter, darunte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28019-280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hnhof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6.05.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R 103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otokolle des (neueren) Staatsrats, Nr. VI/1856: Gesetzentwurf, den Ausbau der Eisenbahnlinie von Rosenheim bis an die Landesgrenze bei Salzburg bet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6.07.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R 10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otokolle des (neueren) Staatsrats, Nr. IX/1856: Den Ausbau der Eisenbahnlinie von Rosenheim bis Salzburg bet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7-18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069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triebseröffnung der Strecke München-Rosenheim-Salzburg und München-Rosenheim-Kufstein-Innsbruc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7-18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24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München-Rosenheim und Rosenheim-Kufstein, Eröff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2777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rstellung einer Zweigbahn vom Bahnhof Rosenheim zur Innlän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280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ecke Rosenheim-Salzburg, Eröff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8-18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71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Gesuch des Magistra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279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hnhof Rosenheim, Unterhaltung der Verbindungsstraße von Rosenheim zum dortigen Bahnho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9-18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24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Rosenheim-Traunstein und Salzburg, Eröff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9-18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24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Rosenheim-Traunstein und Salzburg, Eröff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0-192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5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oleleitung Reichenhall-Rosenheim (enth. Wasserbenützung der Saline Rosenheim für die Solehebemaschine Bergha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1-186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auptmünzamt 94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rstellung von Preismedaillen für die Industrie- und Gewerbeausstellung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2-188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8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orfeisenbahn nach Rosenheim; darin zahlreiche Plä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2-19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668-368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undstückswesen bei der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3-18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537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Armenwesen, Distriktskrankenhau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3-19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98-379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gabe von Sole und Mutterlauge der Saline Rosenheim an Bäder, Privatpersonen und Fabrik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4.09.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U Rosenheim 2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erhebung Rosenheims durch König Ludwig I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5-18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128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Bau eines Knabenschulhaus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5-188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169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alschul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6-186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darmerie-Corps-Commando 3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aberfeldtreiben bei Rosenheim, enth.: Kampf zwischen Gendarmerie und Haberfeldtreibern, Verhaft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6-187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richtung eines Kanals in der Samergasse durch den Stadtmagistra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eraldirektion der Berg-, Hütten- und Salzwerke AG</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6-189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25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projekte; enth. Bau einer Eisenbahnstrecke zwischen Rosenheim und Burghau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6-19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8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oleförderung und -transport bei der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6-19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014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werbevere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587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Verleihung einer Garnis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8-187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302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nfondsschulen Reichenhall, Berchtesgade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8-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orfstichbetrieb bei der Saline Rosenheim; darin: Flurkar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9-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25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bau auf der Strecke München-Salzburg, enth. Bau einer Bahnstation in Rosenheim, Zweigbahn zwischen Bahnhof und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44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hnhof Rosenheim, Verlegung des Bahnhof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0-18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24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München-Grafing-Rosenheim, Eröff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0-19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liche Veränderungen an der Mangfall bei Rosenheim (Grunderwerbung für Verlegung des Bahnhofs, Umbau der Mühlbachbrücke, Kunstmühl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0-192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ier-Huber´sches Benefiz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42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Herstellung einer Hilfsbahn von den Steinbrüchen in der Biber zur Innlände bei Tiefenbac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42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bindungsbahn des Bahnhofes Rosenheim mit der Sali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4-187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4147-3414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chwerden Rosenheimer Bürger wg. Beeinträchtigung durch den Eisenbahnb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4-19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oleleitung Reichenhall-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5-187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448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Mühldorf (Inntalbahn), Vollendung und Eröff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5-187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65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Grunderwerb in der Steuergemeind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22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elegraphenstatio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6-188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44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neuer Bahnhof, Herstellung der Hochbau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6-188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444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neuer Bahnhof, Herstellung der Hochbau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6-188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69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uf des Weiglbaueranwesens im Markt Rosenheim durch das Hauptsalzam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6-196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8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weigbahn der Saline Rosenheim zum neuen Bahnhof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7-19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631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rufsschulen in Rosenheim (gewerbliche Fortbildungsschule, Verbandsberufsschu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9-19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376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einbeis et Con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H 727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echaniker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1-19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1153-115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sitation des Salinenamte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2-19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nterhalt der Salinenstraße durch das Salinenam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2-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edigerstelle an der Pfarrkirch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7-189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16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teinschul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8-19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169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alschul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9-19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8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orfeisenbahn nach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918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avid und Maria Eisenmann Stipendienstiftung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42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Rosenheim-Frabertsha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0-189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6744-367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München-Rosenheim-Salzburg (Rosenheim-Kufstein- doppelgleisiger Ausb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0-189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053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strecke Rosenheim-Frabertsham-Schnaitse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2-191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375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mühl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6-19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168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teinschul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587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ürzinger, Franz, rechtskundiger Magistratsrat der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7-19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053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strecke Rosenheim-Frasdorf, darin: Kar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7-19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893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Steuergemeind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 760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ufstellung von Gedenktafeln für Kaiser Wilhelm I. und König Ludwig II. im Rathaus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8-19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051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aßenüberführungen im Gebiet des Bahnhof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8-19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37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einbeis et Con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8-19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uitpoldstraße in Rosenheim (betr. Baumaßnahmen der Salzwerk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9-19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36926-3692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tion Rosenheim, widerrufl. Einricht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0-191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eubau des Verwaltungsgebäudes des Salinenamtes Rosenheim und Umbau des Rentamtsgebäudes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1-19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69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tretung von Gründen der Saline an die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2-19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169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teinschul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2-19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169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alschul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2-19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St f. nichtstaatl. Museen 4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stelle für nichtstaatliche Museen: Stadtmuse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511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zuschussung von Geschichts- und Kunstdenkmälern: Schauer´sches Denkmal in der Loretokapell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5-19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4058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Bahn- und Stationsverhältniss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376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adtmagistrat Grenzschlachtho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6-19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37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adtmagistrat Grenzschlachtho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7-191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076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betriebskrankenkass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 9818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iserbad Rosenheim, hier: Aufschlüsse über die Firma C. West &amp; Cie. und über Kapitän Charles Etti in Lond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8-19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37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adtrat Grenzschlachtho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9-19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169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teinschul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9-19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37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Bayer. Berg-, Hütten- und Salzwerk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2-19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1110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Rosenheim-Frasdor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2-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4288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Volksschul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3-19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00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nkschrift über das Salinenamt Rosenheim (allg., tech., wirtschaftl. und personelle Entwickl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3-19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169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alschul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4-196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37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unstmühl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6-19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37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adtrat Grenzschlachtho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7-19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oleförderung und -transport bei der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7-19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37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rat Rosenheim, Stapelam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8-193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Bernhard Rudolf Stempfle 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rrespondenz Bernhard R. Stempfles (1882-1934; Miesbacher Anzeiger, Orka) von der bzw. über die Organisation Kanzler (Einwohnerwehren in Rosenheim und dem Chiemgau) und verwandte(n) Organisationen, darin: Schreiben Rudolf Kanzlers, v.a. sein Buch bet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9-192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en 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 Chiemgau; enth. vor allem Korrespondenz über Material; Herkunft: teils Landesleitung, teils EW Chiemgau; vgl. Einwohnerwehren 9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9-193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en 20a</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Rudolf Kanzler (1873-1956, Rosenheimer Obergeometer, Gründer der "Organisation Kanzler": Einwohnerwehren in Rosenheim und dem Chiemgau): Korrespondenzen u.a. mit G. Escheric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9-193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en 20b</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Rudolf Kanzler (1873-1956, Rosenheimer Obergeometer, Gründer der "Organisation Kanzler": Einwohnerwehren in Rosenheim und dem Chiemgau): Korrespondenzen über Prozess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9-193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en 20c</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Rudolf Kanzler (1873-1956, Rosenheimer Obergeometer, Gründer der "Organisation Kanzler": Einwohnerwehren in Rosenheim und dem Chiemgau): Manuskript zu "Bayerns Kampf gg. den Bolschewismus", z.T. über den Buchabdruck hinausgehen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9-193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en 20d</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Rudolf Kanzler (1873-1956, Rosenheimer Obergeometer, Gründer der "Organisation Kanzler": Einwohnerwehren in Rosenheim und dem Chiemgau): Verschiedene Aufsatz- und Vortragsmanuskripte (nicht nur Kanzler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9-193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en 20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Rudolf Kanzler (1873-1956, Rosenheimer Obergeometer, Gründer der "Organisation Kanzler": Einwohnerwehren in Rosenheim und dem Chiemgau): Fragmen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9-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804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r. Hans Knorr, rechtskundiger 1. Bürgermeister vo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9-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lg Personen 40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mlung von Zeitungsausschnitten über Rudolf Kanzler (1873-1956, Rosenheimer Obergeometer, Gründer der "Organisation Kanzler": Einwohnerwehren in Rosenheim u. dem Chiemg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09.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lg 12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stzug mit Musikkapelle, Bürgerwehr in historischen Uniformen und bewaffneten Angehörigen der Rosenheimer Einwohnerwehr ("Chiemgauwehr") auf dem Chiemgau-Schützenfest in Rosenheim 192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ersammlung"</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09.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lg 12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stzug mit Honoratioren und bewaffneten Angehörigen der Rosenheimer Einwohnerwehr ("Chiemgauwehr") auf dem Chiemgau-Schützenfest in Rosenheim 192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09.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lg 124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stzug mit bewaffneten Angehörigen der Rosenheimer Einwohnerwehr ("Chiemgauwehr") auf dem Chiemgau-Schützenfest in Rosenheim 192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19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en 09c</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rrespondenz der Organisation Kanzler (Orka) (Einwohnerwehren in Rosenheim und im Chiemgau) mit der Wirtschaftsstelle der Landesleitung München über Material für die Ork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19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en 09d</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92 Abschriften wohl aus der Registratur der Organisation Kanzler (Orka) (Einwohnerwehren in Rosenheim und im Chiemg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192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123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ichsbahnbetriebskrankenkass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196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54211-54219, 54466-544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hnhof Rosenheim, Gleisanschlüsse für div. Firm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1-19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6517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olkshochschul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2-192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en 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und Oberlan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2-19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en 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einigte Vaterländische Verbän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2-19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wohnerwehren 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r Heimat- und Königsbund "In Treue fes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3-193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169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alschule / Oberrealschul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4-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411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Theaterwesen: Schauspielunternehmung des Frhr. von Zoller, Theatergemein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5-19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4189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Holztechnik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5-19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123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ichsbahnbetriebskrankenkass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7-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148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ichsbewertungsgesetz: enth. Einheitsbewertung der Grundstücke, Gebäude, unvollendeten Neuanlagen etc. der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7-19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024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grafien, Filmaufnahmen und Lichtbilder von Werksanlagen, darin: Filmstreifen über die Saline Rosenheim und die Soleleitung Reichenhall-Rosenheim (195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8-193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4189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Holztechnik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9.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sammlung 158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Kundgebung des bayerischen Heimatschutzes (Chiemgauleitung, Escherich)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Held 7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tische Betätigung des Vereins Katholisches Kasino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0-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036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förderung: Bauspenglerei Zimmerman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0-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060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förderung, Lageberichte, Kredite an Industrie: Zimmermann, Eduard, Bauspenglerei und Dachdeckergeschäf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0-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ochterkirchengemeinde Christkönig,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1-1932 (19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Brettreich 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rrespondenz von Friedrich Brettreich (1858-1938, bay. Innenminister) u.a. mit Rudolf Kanzler (1873-1956, Rosenheimer Obergeometer, Gründer der "Organisation Kanzler": Einwohnerwehren in Rosenheim u. dem Chiemgau), dessen Darstellung der Revolution bet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64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nappschaftsfahne der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2-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4189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Fachschule für Holzwirtschaf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801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ollzug des Gesetzes zur Wiederherstellung des Berufsbeamtentums im Reg.-Bez. Oberbayern, betr. u.a. folgende Personen: Bucher, Otto (Rosenheim); Weinberger, Huber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078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altbootindustrie: Klepper-Werk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ichsstatthalter in Bayern 905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ichsstatthalter in Bayern: betr. Stemplinger Eduard, Oberstudiendirektor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and Reichsstatthalter enth. auch Personalaktenvon Beamten in Rosenheim (Lehrer, Straßen- und Flussbauamt, Landbauamt etc.)</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lg 28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dolf Hitler als Ehrengast bei der Feier anlässlich des 15-jährigen Bestehens der NSDAP-Ortsgrupp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380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tisches Verhalten der Geistlichen: Kürzinger, Manfred,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lg 34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mpfang Adolf Hitlers in Rosenheim anlässlich des 10-jährigen Bestehens der [neugegründeten] NSDAP-Ortsgrupp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3797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tisches Verhalten der Geistlichen: Krieger, Aloi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3828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tisches Verhalten der Geistlichen: Pfaffinger, Siegfried,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060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förderung, Lageberichte, Kredite an Industrie: Demmel, Ludwig, Ingenieu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3719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tisches Verhalten der Geistlichen: Bernrieder, Johan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384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tisches Verhalten der Geistlichen: Roßnagl, Kaspa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sammlung 1452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kat: Kreistag der NSDAP 1937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382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tisches Verhalten der Geistlichen: Ostermayr, Korbinia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8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St f. nichtstaatl. Museen 09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stelle für nichtstaatliche Museen: Museumskonzepte, darin: Holztechnisches Museum und Museum für Innschifffahrt und Wassertechnik,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3755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tisches Verhalten der Geistlichen: Gmeiner, Johan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081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rvais AG in Köln und Rosenheim, darin: 1 Lageplan (Molkerei Rosenheim); Firma Gervais, geschichtliche Entwicklung, o.D., 9 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081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hrungsmittelindustrie, Bewirtschaftung: Gervais, Köln -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275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ochterkirchengemeinde Hl. Familie in Pfarrei St. Nikolau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0-19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6839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bauschule Rosenheim (Holztechnikum) - allgem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1-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0918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rtschaftsamt Rosenheim-Stad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2-19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536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rolinen-Gymnas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4-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ichsstatthalter in Bayern 07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ichsstatthalter in Bayern: Luftangriffe auf Regensburg, Oberpfalz und Niederbayern und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B 10/089-1/02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Office of Military Government for Bavaria: Report "The Political Situation in Rosenheim", 16 July 194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07-1946.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US OCMH 18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Office of the Chief of Military History: Reports from Offices in Oberbayern: Cumulative Historical Report MGB Part III, Annex X, Liaison and Security Detachment Reports: Annual historical reports of [u.a.] det. 235 (=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07-1946.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US CO 450/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Omgus Control Office: Reports from Offices in Oberbayern: Lkr. Rosenheim: War diary July 1945; Monthly historical reports 07/1945-01/1946; Political activity reports Nov / Dez 1945; Weekly intelligence reports; Weekly summary; Intelligence annex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1-1948.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B 10/078-1/00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us Intelligence Division, Historical Reports, Oberbayer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F 7929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atzungskosten, Spezialia: Rosenheim-Stad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4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vorl. Nr. 11b</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Korrespondenz mit Behörden der Ernährungswirtschaft, darunter Ernährungsamt Rosenheim-Stad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4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vorl. Nr. 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Korrespondenz mit jüdischen Gemeinden, Kommittees und Verbänden, u.a.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vorl. Nr. 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Korrespondenz über Verlagsangelegenheiten, u.a. mit dem Inngau-Verlag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vorl. Nr. 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Korrespondenz über Presseangelegenheiten, u.a. mit dem "Oberbayerischen Volksblatt"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03-1948.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B 13/098-1/0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Office of Military Government for Bavaria, Civil Administration Division: Party Reports Landkreis Rosenheim: Establishment of political parties (FDP, WAV, BP, Freies Volk, KPD, CSU, SP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08-1946.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B 10/086-2/0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Office of Military Government for Bavaria, Intelligence Division, Weekly CIC Reports, Region IV (u.a.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10-1949.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B 09/025-1/0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lang w:val="en-GB"/>
              </w:rPr>
              <w:t xml:space="preserve">Office of Military Government for Bavaria, Field Operations Division, Branch E: Oberbayern, Detachment Rosenheim: Correspondence (Patrolling of the Town of Rosenheim. </w:t>
            </w:r>
            <w:r>
              <w:rPr>
                <w:color w:val="000000"/>
                <w:sz w:val="24"/>
                <w:szCs w:val="24"/>
              </w:rPr>
              <w:t>Serious Incident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19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So 59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tistik der Spruch- und Berufungskammern, dar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194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vorl. Nr. 12c</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Korrespondenz mit Behörden der Flüchtlingsverwaltung, darunte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194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vorl. Nr. 14b</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Korrespondenz mit Justizbehörden, darunter Amts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19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9436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eis- und Stadtsparkass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19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5365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gnaz-Günther-Gymnas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19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001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gabe von Remontagekrediten: Martin Beilhack GmbH,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7-19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5056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heater in Rosenheim (Stadttheater, Passionsspiele, Volkstheater, Schauspiel, Arbeitsgemeinschaft stellenloser Künstl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7-19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5364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nsterwalder-Gymnas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B 10/053-1/0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Office of Military Government for Bavaria, Field Operation Division: Reorientation an democratization Reports 1948, u.a. from area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8.08-1949.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B 10/115-1/0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Office of Military Government for Bavaria, Civil Administration Division: UNICEF, enth. u.a. special problems of the Jugendämter Rosenheim-Land und -Stad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8.10-1949.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B 10/053-1/002-24; 10/053-1/025-47; 10/053-2/001-24; 10/053-3/001-24; 10/054-1/001-24; 10/054-2/025-2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Office of Military Government for Bavaria, Field Operation Division, Directors Office: Reorientation activity reports Oktober 1948 - Januar 1949, enth.: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8-19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vorl. Nr. 5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kommissar für rassisch, religiös und politisch Verfolgte: Stellungnahmen und Pressebeiträge, u.a. Korrespondenz mit dem "Oberbayerischen Volksblatt"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B 15/142-3/0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Office of Military Government for Bavaria, Education and Cultural Relations Division, Reports misc.: Rosenheim Study</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9.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B 10/066-3/0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Office of Military Government for Bavaria, Intelligence Division, Reports Landkreise 1948-1949 "WIR", Detachment Rosenheim: FOD Rosenheim, Essential Elements of Information on questionnaire No. 49 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9-196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6518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ungswerk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1-19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277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üdostbayerische Markt- und Werbeschau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1-196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FlüVerw 335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Christbaumschmuckfabrik Krebs &amp; Sohn in Rosenheim (Kreditier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1-196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FlüVerw 323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flüchtlingsverwaltung: Strumpffabrik Eduard Langer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1-19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513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chester in Rosenheim, enth. u.a.: Südbayerisches Symphonieorche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1-19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 für Denkmalpflege 46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amt für Denkmalpflege: Korrespondenz mit Archivrat Albert Aschl, Rosenheim; enth.: Vor- und Frühgeschichte im Landkrei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2-19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1450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omerzeugung: Stadtwerk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2-196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6839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liches Holztechnikum Rosenheim - allgem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4-196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6109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liche Mittel- bzw. Realschule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4-19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GH 05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nfechtungssache der Stadt Rosenheim gegen den Freistaat Bayern wegen Zusammensetzung der Stadtratsausschüss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5-19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GH 20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nststrafverfahren gegen den Oberbürgermeister der Stadt Rosenheim Hermann Überreiter wegen Trunkenheit am Steuer mit Unfallfol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5-19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GH 203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nststrafverfahren gegen den Oberbürgermeister der Stadt Rosenheim Hermann Überreiter wegen Trunkenheit am Steuer mit Unfallfol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6-196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5365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nsterwalder-Gymnas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6-19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5365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rolinen-Gymnas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7-196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536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gnaz-Günther-Gymnasi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7-19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9436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eis- und Stadtsparkass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9-19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278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terzonenhandel der Firma Gebr. März,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1-197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St f. nichtstaatl. Museen 46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stelle für nichtstaatliche Museen: Stadtmuse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2-19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6839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liches Holztechnikum Rosenheim - allgem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3-19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8679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ichtigung der Stadtpoliz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K 6839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liches Holztechnikum Rosenheim - allgem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5-19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DionBHS 37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oleleitung Reichenhall-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868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Jahresberichte der Stadtpoliz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1002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kreisgebietsreform: Stellungnahme der Stadt Rosenheim zum geänderten Gesetzesentwurf der Staatsregier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1-19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8699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uflösung von Gemeindepolizeien: Stadtpoliz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5-197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nn 09487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meindegebietsreform; enth. u.a. Schreiben des Oberbürgermeisters von Rosenheim an dieRegierung vonOberbayern und das Staatsministerium des Innern mit einer Schilderung der Stadt-Umland-Problemati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K 172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meindegebietsreform im Bereich der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Wi 284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lmförderung: Errichtung eines Filmtheaters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7-20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 für Denkmalpflege 5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amt für Denkmalpflege: Korrespondenz mit Johanna Knoblauch, Rosenheim; enth.: umfangreiche Bodenfundmeldungen aus dem Ra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9-199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 für Denkmalpflege 5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amt für Denkmalpflege: Korrespondenz mit Johanna Knoblauch, Rosenheim; enth.: umfangreiche Bodenfundmeldungen aus dem Ra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66/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mte und Diener im Pfleggericht Rosenheim: Bruckmeister, Holzhay (Waldaufseher) und Ländhü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0/9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istliche Sachen: verschiedene Benefizien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L Fasz 3481/1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puzinerkloster zu Rosenheim: Pensions-Gesuch des Kapuziner-Ausgehers Sebastian Gernst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VA 4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assifikationspläne des Landesvermessungsamts: Stadt Rosenheim (19 Plä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s 317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n der alten und neuen Mangfallbrücke bei Rosenheim, von k. Bauinspektor Schuster und Georg Purrainer zu Rosenheim, Papier, kolorierte Handzeichnung, 67 x 47 c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s 85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n über die sämtlichen kurfürstlichen Schlossbaugründe und ökonomischen Gebäude zu Rosenheim, Del. A. Schauß, Handzeichnung, kolor. Papier, 73 x 52 c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s 909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n der neuerbauten Bogenbrücke zu Rosenheim über den Inn, von Matthias Lacher, Papier, farbige Handzeichnung, 69 x 51 c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s 91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ofil und Plan von der alten und neu zu bauenden Innbrücke bei Rosenheim mit der Erhöhung des Chausseedammes, Papier, farbige Handzeichnung, 74 x 51 c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rch 40434-404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Rosenheim-Frasdor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m 1800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 Fasz 1135/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as Bürgermilitär im Mark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 (Abt. IV Kriegsarchi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1-19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iegsministerium 1492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ichswehrangelegenheite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 (Abt. IV Kriegsarchi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6-19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iegsministerium 162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anierungsanstalt; enth. Grunderwerbung, Zwangsenteignung und Plä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HStA (Abt. IV Kriegsarchi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iegsministerium 162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gemeinde Rosenheim: Klage gg. den Militärfiskus wegen Forderung, Aufbringung von 85000 Mark zur Auslösung von Geiseln im April 191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287-1757, 1611, 163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s Rosenheimers Mat. Widman Assertiones physicae zu Ingolstadt (1611); Excerpte über Orte d. Lgr. Rosenheim; Die Gegend v. Rosenheim unter dem Römern; Verstorbene zu Rosenheim 1634; Mildthät. Gesellschaft zu Rosenheim; Beamte des Lgr. Rosenheim 1287-17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32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ivilegien dem Markte Rosenheim ertheilt von 1328 an; Salzführer-, Metzgerord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60-172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Magistratsacten: Schuhmacher-Sätze (1460), Schneider (1587), Müller (1573), Schrannen (1599), Bräuer (1603), Schlosser (172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00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Cgm 4207, fol. 32-36, 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schriften aus einem medizinischen Rezeptbuch des Hildebrand von Kitscher: dieser war 1511-1546 Pfleger von Rosenheim, gest. 159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5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lzordnung für Rosenheim 1551; Excerpte aus Klöckels diplomatischen Miszellen in Bezug auf Orte des Lg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er Bürger 156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82, 1601, 16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niederlage zu Rosenheim; Excerpte über Orte des Landgerichts Rosenheim aus neueren Werken; Mauth-Instruktions-Vormerkung 1651, Mauth-Rechnung 1582, Weinaufschlags-Rechnung 1601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82-16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6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utrechnungen zu Rosenheim 1582, 1596, 1601 (Scheuchenstuel Mautn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8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7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rmularbuch, bestand aus Copien von Briefen und Ukrunden die im 16. Jh. zu Frauenchiemsee, Baumburg, Rosenheim und der Gegend angefertigt wurd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1, 176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Commentatiuncula de Geigeris, worinnen von berühmten Chirurgen auch Schriftstellern, gebürtig v. Rosenheim 1671; Schwarzfärber-Ordnung zu Rosenheim 1768; Excerpte über Orte des Landgerichts Rosenheim aus Aventin, Adlzreiter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8.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uszüge aus den Pfarrbüchern vo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ützenordnung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6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xercitium des Bürgermilitärs zu Rosenheim 178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7/08-1814/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4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Jahresberichte des Land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7-1816 [] 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43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oceß-Sachen (beim Land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 1809, 18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42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ldstrafordnung für die Salinendistrikte Tegernsee, Miesbach, Rosenheim und Wasserbu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58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ioritäts-Erkenntnis in der Gantsache gegen J. Gaigl zu Rosenheim 181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7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r Markt Rosenheim und seine Heilqu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7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strict Rosenheim v. Benefic. Jos. Schmidt 181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4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euer-Districte. Familienstand zu Rosenheim 181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6.08.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öllingeriana II</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 des Priesters Albert Hofmann an Ignaz Döllinger; Or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5-18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s.Ff.Böhm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7 Briefe von Otto Titan von Hefner an den Historiker Friedrich Boehm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3.02.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utogr. Hefner-Alteneck, Otto Titan vo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 Brief von Otto Titan von Hefner an den Germanisten Karl Fhr. von Leoprechti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9.06.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ttenkoferiana II.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 des Hauptsalzamtes Rosenheim an Max von Pettenkof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7.0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iebigiana II, B</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 des Apothekers G. Rieder aus Rosenheim an Justus von Liebi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1.12.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ppiana 6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 Brief von Ludwig Eid an den Politiker Johann Nepomuk Sepp</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2-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ffiana VI</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 Briefe von Hulda Hofmiller (Schriftstellerin, verh. mit Josef Hofmiller) an Helene Raf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1, 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atzliana G</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2 Briefe von Ludwig Pfandl (Schriftsteller, 1881-1942) an Emil Gratz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197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na 421,B,1, Thoma, Annett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e von Annette Thoma (Sammlerin von Volksliedern, 1886-1974) an Alfons Maria Köbe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wirtschaftliche Ortsbeschreibung von Rosenheim, mit Kar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s Soolenba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uszüge aus Rechnungen; Preise; Taxen; Besoldungen früherer Zeit; Handel; Landtagsacten; Urkunden; geistliche Stiftungen; Salzord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niederlage, Leinweberzunftsätze 1630; Kapuzin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3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ersonen aus Orten des Landgerichts Rosenheim, welche in Urkunden (MB. Oefele, Meichelbeck &amp; c.) als Zeugen vorkomm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amp; c, Salzfuhrwerk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xcerpte über Orte des Landgerichts Rosenheim aus Wening, Ertel, Merian, Einzinger, Lipowsky, Ms. über erlosch. b. Adel, Westenrieder, Parnass. boic. u. anderen neueren Schrif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5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xcerpte über Orte des Landgerichts Rosenheim aus den akad. hist. Abhandlungen, Zirngibl, Lerchenfeld, Aettenkhover, Mederer, Scholliner, Kohlbrenner, Lori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xcerpte über Orte des Landgerichts Rosenheim aus Lang u. Blondeau, Einzinger, Meichelbeck Chr. B., Pez, Fugger, Grundwaldt Med. Dr., Hund Metr. Sal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5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xcerpte über Orte des Landgerichts Rosenheim aus dem Mausoleum S. Emerami, aus der Reformat. Gesch. der Herrsch. Waldeck Schauplatz br. Helden, Raderus, Acad. Reden u. Abh. aus b. Landta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6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xcerpte aus Klöckels diplomatischen Miszellen in Bezug auf Orte des Lgr. Rosenheim; Kaufs- etc. Urkunden (Rosenheim); Kirchen im Lg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xcerpte über Orte u. Familien des Lgr. Rosenheim aus Grabsteinen, auch Eckher ms. b. Wochenbl. Intellig. Blatt aus den Urk. zu Au an der Aben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62-3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nennung der Grundstücke, aufgezeichnet zum behuf der Nachforschung u. Ableitung in der Bezirksgeschichte Rosenheim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65-3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tsnamen des Lgr. Rosenheim in alphabetischer Ordnung mit etymologischer Erklärung nach Wach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6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zeichnis von fast lauter gedruckten Schriften &amp; Quellen zur Geschichte des Bezirk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lang w:val="en-GB"/>
              </w:rPr>
              <w:t xml:space="preserve">Conspectus Florae Rosenheimensis v. Benef. </w:t>
            </w:r>
            <w:r>
              <w:rPr>
                <w:color w:val="000000"/>
                <w:sz w:val="24"/>
                <w:szCs w:val="24"/>
              </w:rPr>
              <w:t>Jos. Schmid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392 h)</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schiedene auf Lgr. Rosenheim bezügliche Papiere, darunter Artikel eines ehrsamen Handwerks der Hafner zu Rosenheim; Tabellarisch-topographische Übersichten des Pfründ-Erträgnisses, des Populations-, der Agricultur-, des Fabrications Standes des Lgr. 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424-4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schriften von gedruckten Beschreibungen der Gegend (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SB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oeckeliana 57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ömische Denkmäler in und um Rosenheim, mit Plänen und Zeichn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1 / 09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ünchen-Rosenheim-Salzburger Eisenbahn: 1 Aktienprospek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1 / 0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 C. Hayler, Rosenheim: 2 Briefbogen (Rechn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6-19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 / 07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stschrift Eck, Klaus: Tradition und Fortschritt. Hundert Jahre Industriewerke F. P. Hamberger GmbH Rosenheim 1866-1966, Rosenheim o.J. (196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4-192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schinenfabrik Stumbeck, Rosenheim: Festschrift zum 50jährigen Jublilä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0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7 / 62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werke F. P. Hamberger GmbH, Rosenheim: Werbemark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1 / 1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nz Winterholler Vereinigte Pulver-Fabriken, Rosenheim: Prospekt für Schnellfeuer-Salutkano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3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1 / 1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nz Winterholler, Vereinigte Pulver-Fabriken, Rosenheim und Parsberg: 1 Prospekt für Schnellfeuer-Salutkano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 / 00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schinenfabrik Stumbeck, Rosenheim: Festschrift "Zum 50jährigen Jubiläum der Maschinenfabrik Stumbeck Rosenheim 1874-192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9 / 66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nz Winterholler Vereinigte Pulver-Fabriken, Rosenheim: Briefbogen / Rechnung (Monachit-Werke AG, vormals Franz Winterholl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9/7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tin Beilhack GmbH, Rosenheim: Briefbogen/Rech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5-192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9/9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schinenfabrik Stumbeck, Rosenheim: 3 Briefbogen / Rechn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5 21. Akt, Fall 3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Behördliche Anfra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0-19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12 / 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Werbebroschüre / Katalo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VA 10c, 94. Akt, Fall 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rvais AG, Rosenheim: Handelsregistereinträ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II 498 9. Akt, Fall 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Erfüllung von Lieferungsverträgen im Auslandsverkehr / Vertragstre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II 498 10. Akt, Fall 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werke F. P. Hamberger GmbH, Rosenheim: Erfüllung von Lieferungsverträgen im Auslandsverkehr – Vertragstre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16 1. Akt, Fall 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tin Beilhack GmbH, Roseneim: Kennzeichnung als deutsche Firm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5 33. Akt, Fall 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Behördliche Anfra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5 34. Akt, Fall 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werke F. P. Hamberger GmbH, Rosenheim: Behördliche Anfra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IX B 122a 1. Akt, Fall 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Wirtschaftswerbung von Firm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IX B 44a, 32. Akt, Fall 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br. Aicher Holzindustrie: Bekämpfung des unlauteren Wettbewerbs: Gutach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V A10c, 144. Akt, Fall 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lhelm Rief, Holzbearbeitungswerk, Rosenheim: Handelsregistereinträ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16 14. Akte, Fälle 43/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Kennzeichnung als deutsche Firm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II 498 11. Akt, Fall 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werke F. P. Hamberger GmbH, Rosenheim: Erfüllung von Lieferungsverträgen im Auslandsverkehr – Vertragstre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16 23. Akt, Fall 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threin-Werke, Rosenheim: Kennzeichnung als deutsche Firm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16 31. Akt, Fall 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tin Beilhack GmbH, Roseneim: Kennzeichnung als deutsche Firm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I 107 33. Akt, Fall 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Geschäftsgebaren von Firm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I 8a 4. Akt, Fall 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Lieferung für Heer und Flotte (Gutach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II 453b, 5. Akt, Fall 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tin Beilhack GmbH, Rosenheim: Preisregel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 81b, 5. Akt, Fall 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lhelm Rief, Holzbearbeitungswerk, Rosenheim: Organisationskosten: Organisationszugehörigkeit von Firm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V A 10c 188. Akt, Fall 3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thur Eiselt / Eiseltwerk, Rosenheim: Handelsregistereinträ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5 48. Akt, Fall 4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threin-Werke, Rosenheim: Behördliche Anfra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16 56. Akt, Fall 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einigte Kunstmühlen Landshut Rosenheim AG: Kennzeichnung als deutsche Firm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5, 49. Akt, Fall 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rvais AG, Rosenheim: Behördliche Anfragen über Firmen, Bonität und Leistungsfähigkeit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IIIA 108b 10. Akt, Fall 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tin Beilhack GmbH, Roseneim: Zusatzanspruchsverfahr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IIIA 108b 5. Akt, Fall 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thur Eiselt / Eiseltwerk, Rosenheim: Zusatzausfuhrverfahr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16 78. Akt, Fall 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werke F. P. Hamberger GmbH, Rosenheim: Kennzeichnung als deutsche Firm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16, 124. Akt, Fall 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br. Aicher Holzindustrie, Rosenheim: Kennzeichnung als deutsche Firm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16, 95. Akt, Fall 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br. Aicher Holzindustrie, Rosenheim: Kennzeichnung als deutsche Firm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5 54. Akt, Fall 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Behördliche Anfra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I 107 43. Akt, Fall 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Geschäftsgebaren von Firm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II 453b, 8. Akt, Fall 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br. Aicher Holzindustrie, Rosenheim: Preisabbau, Preisregel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IIIA 108b 12. Akt, Fall 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thur Eiselt / Eiseltwerk, Rosenheim: Zusatzausfuhrverfahr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V A 10c 217. Akt, Fall 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thur Eiselt / Eiseltwerk, Rosenheim: Handelsregistereinträ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I 2c 8. Akt, Fall 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thur Eiselt / Eiseltwerk, Rosenheim: Beitragsleistungen von Firmen z. Handelskamm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4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5, 64. Akt, Fall 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lhelm Rief, Holzbearbeitungswerk, Rosenheim: Behördliche Anfragen über Firmen, Bonität und Leistungsfähigkeit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III A 108b 15. Akt, Fall 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Zusatzausfuhrverfahr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1/3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br. Aicher Holzindustrie, Rosenheim: Firmenak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1 / 12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lhelm Rief, Holzbearbeitungswerk, Rosenheim: Firmenak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1 / 17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Firmenak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1 / 223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tin Beilhack GmbH, Rosenheim: Firmenak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7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1 / 24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werke F. P. Hamberger GmbH, Rosenheim: Firmenak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5 74. Akt, Fall 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werke F. P. Hamberger GmbH, Rosenheim: Behördliche Anfra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5 75. Akt, Fall 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Behördliche Anfra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1 / 14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thur Eiselt / Eiseltwerk, Rosenheim: Firmenak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II 453b 52. Akt, Fall 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Preisregel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II 453b, 54. Akt, Fall 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tin Beilhack GmbH, Roseneim: Preisregel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 / 31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Festschrift Johann Klepper 80 Jahre. Jubiläumsschrift zum 80. Geburtstag, o.O. o.J.</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8-19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1/12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rvais AG, Rosenheim: Firmenak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9-19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1 / 14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Firmenak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9-19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abor Werke, Rosenheim: Festschrift 25 Jahre für die Zukunf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9-199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224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abor Werke, Rosenheim: Festschrift 50 Jahre der Schuh zur Mo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VA 10 c, 483. Akt, Fall 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rvais AG, Rosenheim: Handelsregistereinträ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0-19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5, 110. Akt, Fall 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br. Aicher Holzindustrie, Rosenheim: Behördliche Anfragen über Firmen, Bonität und Leistungsfähigkeit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K1 XV A 91i 1. Akt, Fall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threin-Werke KG, Rosenheim: Gemeinschaftshilfe zur Schaffung von Dauerarbeitsplätz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1-19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V A 50b 11. Akt, Fall 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Zusätze bei Eintragung in das Handelsregis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IX B 63. Akt, Fall 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Unlauterer Wettbewerb</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IXB 64 19. Akt, Sept. 52 (keine spezielle Fall-Akt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Zugabewesen, Gutach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VA 10c, 526. Akt, Fall 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schinenfabrik Stumbeck, Rosenheim: Handelsregistereinträ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VA 10c, 542. Akt, Fall 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rvais AG, Rosenheim: Handelsregistereinträ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XXI 5 126. Akt, Fall 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werke F. P. Hamberger GmbH, Rosenheim: Behördliche Anfra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5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12/8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rvais AG, Rosenheim: Broschüre „Pikante Rezep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113/7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threin-Werke, Rosenheim: Biographie: Anton Kathrein Leben und Wer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 / 10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fmann GmbH u. Co. KG, Rosenheim: Festschrift "10 Jahre Propeller aus Rosenheim" (196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 / 073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Festschrift: Der Wind wird sich freuen ..., o.O. o.J. (196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 / 10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threin-Werke KG, Rosenheim: Festschrift "50 Jahre Kathrein. Ein Name, eine Firma, ein Begriff für die Welt der Anten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 / 10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stschrift 1919-1969. 50 Jahre Kathrein. Jahrbuch 1969, o.O. o.J. (196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 / 10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threin-Werke KG, Rosenheim: Festschrift 60 Jahre – Qualität mach ihren Weg. Kathrein, o.O. o.J. (197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 / 10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dehaus Senft, Rosenheim: Festschrift "1881-1981. Senft 100 Jahr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2-19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12 / 10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threin-Werke, Rosenheim: 2 Imagebroschüren, 3 Prospek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 / 31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threin-Werke, Rosenheim: Festschrift Technik im Wandel der Zeit. Kathrein 70 Jahre 1919-1989, o.O. o.J. (198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9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003 / 15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amberger Industriewerke GmbH, Rosenheim: Festschrift "125 Jahre Hamberger Industriewerke". Darin u.a. schöne Fotos alter Zündholzschachtel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k 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rvais AG: Kleiner Bestand, noch nicht verzeichnet / Einsicht ggf. nach Absprache mit Archivleitung möglic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W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1 IX B 49. Akt, Apr. 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Kaufmännische Schiedsgerichte (Kaufmannsgerichte, Arbeitsgerich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LA Marba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2-19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 Hofmill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eilnachlass Josef Hofmiller (Literat, Oberstudienrat in Rosenheim) (1872-1933): 17 Kästen, darin Briefwechsel und Autograp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LA Marba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0-198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 Hofmiller, Hulda</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eilnachlass Hulda Hofmiller (Schriftstellerin, verh. mit Josef Hofmiller): 8 Kästen, darin Briefwechsel, Tagebücher und Autographen. Enth. auch Briefe von Eduard Stemplinger (Lehrer und Schriftsteller, 1870-196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LA Marba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7-19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 Heisel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eilnachlass Bernt von Heiseler (1907-1969) (Schriftsteller aus Brannenburg, Abitur am humanistischen Gymnasium Rosenheim): 29 Kästen, darin Briefwechsel, Reisetagebücher und Autograp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LA Marba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1-2002 (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 Rins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Luise Rinser (Schriftstellerin, aufgewachsen in Rosenheim, 2. Ehefrau von Carl Orff): 54 Kästen, enth. Autographen, Brief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LA Marba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2-196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Cotta$Br.; A: Ernst; A: Kutscher; A: Pley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e von Florian Seidl (Schriftsteller, 1892-1973) an Cotta, Paul Ernst, Arthur Kutscher, Wilhelm Pley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LA Marba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2-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 Hofmiller, Hulda; A: Petersen; A: Kohl$Stemplinger; A: Stein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e von Eduard Stemplinger an Alexander Berrsche, Hulda Hofmiller, Junker und Dünnhaupt Verlag, Karl Kohl, Herbert Stein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LA Marba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Piper, Reinhard Verlag</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wechsel des Piper-Verlages mit Eduard Stempling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LA Marba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 Heiseler, Bernt vo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eitungsausschnitte über Bernt von Heisel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LA Marba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 Hofmiller, Josef</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eitungsausschnitte über Josef Hofmill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LA Marba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 Rinser, Luis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eitungsausschnitte über Luise Rins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LA Marba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 Seidl, Floria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eitungsausschnitte über Florian Seid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0 [] 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33501 (in Ordner Nr. 3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Kupferstich der Stadt Rosenheim von Michael Wening (um 170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4-18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33 (Reichenbach) /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reiben staatl. Stellen (darunter Salinenadministration) betr. Karl Reichenbach (Vater von Reichenbach jun.) und den Bau der Soleleitung Reichenhall-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7-182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127-051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29 Briefe von Joseph von Utzschneider an Caspar Reiner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9, 18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9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nuskript und Pläne von Georg von Reichenbach (sen.) zur Soolenhebemaschi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25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 (3 Konzepte + Beilage) von Joseph von Utzschneider an Dessolle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26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wurf von Joseph von Utzschneider an Maximilian Gf. von Montgelas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0-18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6013-06035, 0692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31 Briefe von Georg von Reichenbach (sen.) aus Reichenhall und Traunstein an Caspar Reiner betr. Salinenwesen, Maschinenb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7-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617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agebuch von Georg von Reichenbach (sen.): Briefentwürfe zu den Wassersäulenmaschi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828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org von Reichenbach (sen.): Beantwortung der Fragen über den Salzpfannenbau in Rosenheim (Manuskrip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11.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1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 von Joseph von Utzschneider an Caspar Reiner: Die Salzburgischen Holzgeschäfte; Bericht über 4 Reichenbach´sche Maschinen; Wärmepfannenbau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11.2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1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 von Joseph von Utzschneider an Caspar Reiner: Beschaffung von Material für den Salinenbau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08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tizbuch von Joseph von Utzschneider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094, 052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e (2 Konzepte + Beilage) von Joseph von Utzschneider an Pierre Comte de Daru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9.03.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1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 von Joseph von Utzschneider an Caspar Reiner: Der Rosenheimer B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33 (Reichenbach) /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e von Freunden und Bekannten an Reichenbach (ju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3, 1819, 18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6060, 06068, 06159, 069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4 Briefe von Joseph von Utzschneider an Georg von Reichenbach (sen.)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4-18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6050-060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5 Briefe von Joseph von Utzschneider an Georg von Reichenbach (sen.)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6081-060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8 Briefe von Joseph von Utzschneider an Georg von Reichenbach (sen.)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6.05.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617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org von Reichenbach (sen.): Der Bau der Soolenleitungslinie von Berchtesgaden nach Rosenheim und Reichenhall (2 Manuskrip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1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 Konzept von Joseph von Utzschneider an Karl Philipp Fürst von Wrede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9-18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33 (Reichenbach) /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h. Briefe von Georg von Reichenbach sen. an Reichenbach jun. und dessen Vater Karl Reichenbac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07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 Briefentwurf von Joseph von Utzschneider an Angelo Sabbadini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1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 Briefentwurf von Joseph von Utzschneider an Ringl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1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 von Joseph von Utzschneider (Entwurf) an Egid von Kobell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2-182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6937-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6 Briefe von Jordan an Georg von Reichenbach (sen.) betr. Sooleleitungsbetrieb</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1939-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 von Joseph von Utzschneider an Heinrich Wilhelm Brandes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3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 Erlass und 4 Beilagen von Franz Michael von Wagner an Joseph von Utzschneider, betr. Bergwerk- 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4-18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33 (Reichenbach) /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h. Weisungen staatlicher Stellen, v.a. der k. General-Bergwerks- und Salinenadministration, an Reichenbach (jun.) als k. Salineninspektor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4-18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33 (Reichenbach) /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h. Schreiben beruflicher Art an Reichenbach (jun.) als k. Salineninspektor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33 (Reichenbach) /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e von Verwandten und Freunden an Reichenbach (ju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3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 von Joseph von Utzschneider an Joseph Frhr. von Hormayr betr. Instrumentenbau, Salin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33 (Reichenbach) /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e von Verwandten an Reichenbach (ju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6-187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494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on Hoermann: Selbstkosten des Kochsalzes in der Saline Rosenheim, Briefentwürfe etc. (Manuskrip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494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on Hoermann: Saline Rosenheim und Hall; Versuche mit Kohlenfeuerung etc. (Manuskrip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9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33 (Reichenbach) /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druckter Nachruf auf Georg Reichenbach (jun.) (Neffe von Reichenbach sen.) (1801-186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6, 1935, 196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rmenschriften / Kathreinwerk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threinwerke Rosenheim: Kataloge, Prospekte (Antennen, Antennenzubehör, Blitzschut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rmenschriften / Steinbeis &amp; Cons. Rosenhei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einbeis &amp; Co., Rosenheim: Prospekt 1927: Holzrohre, Gerinne, Behäl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8 [] 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38820 (in Ordner Mill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Oskar von Miller bei der 600-Jahrfeier der Stadt Rosenheim 192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8 [] 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40568 (in Ordner Museumsgeschichte 00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Oskar von Miller bei der 600-Jahrfeier der Stadt Rosenheim 192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rmenschriften / Klepper-Werk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lepper-Werke Rosenheim: Prospekte (Regenmäntel, Zelte, Luftmatratzen, Faltboote, Außenbordmotor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 [] 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A 00014/0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Ausstellung "Die Straße", München 1934: Historische Abteilung, Salzbeförderung auf Saumrossen an der Salzstraße längs des Inn, Modell des Heimatmuseum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archiv- Album"</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 [] 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A 00014/1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Ausstellung "Die Straße", München 1934: Straßenbau zwischen Rosenheim und Bad Töl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rmenschriften / Gabo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abor B. und S. Damenschuhfabriken, Rosenheim: Firmenschrift(en) nach 194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rmenschriften / Kreised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eiseder, Rosenheim: Firmenschriften nach 194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irmenschriften / Beilhack GmbH</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ilhack GmbH Rosenheim: Maschinenfabrik, Eisengiesserei, Hammerwerk, Gleis-Kraftrad, Schneepflug: Prospekte 19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00872 (Vorderseite) und 00874 (Rückseite) (beide in Ordner 19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Medaille zur Inbetriebnahme der Soleleitung Berchtesgaden-Rosenheim am 21.12.1817 (Vorder- und Rücksei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03981 (in Ordner Nr. 35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des Modells (1:20; 184x23x24 cm) der Bogensprengwerkbrücke über den Inn bei Rosenheim, erbaut 1812 von Wiebeki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25160 (in Ordner Nr. 16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Farbe und schwarzweiß): Lithographiestein "Burg von Rosenheim", litographiert von Alois Senefeld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38924 (in Ordner Nr. 19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Holz-Deichen der Soleleitung Reichenhall-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40222 (in Ordner Museumsgeschichte Nr. 0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Soleleitung Reichenhall-Rosenheim: Zulauf zum Röhrlbrunnenhaus Unternösselgrab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40715 (in Ordner Museumsgeschichte Nr. 0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Soleleitung Reichenhall-Rosenheim: Maschine Unternösselgrab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40771 (in Ordner Museumsgeschichte Nr. 0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Soleleitung Reichenhall-Rosenheim: Röhrlbrunnenhaus Unternösselgrab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47651 (in Ordner Nr. 12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arbfoto: Wassersäulenmaschine der Rosenheimer Soleleitung, Technische Zeich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51442 (in Ordner 35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Farbe und schwarzweiß): Technische Zeichnung (1812) der hölzernen Bogenbrücke über den Inn bei Rosenheim im Rohbau, Konstruktion von Wiebeking, Seitenansich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Nr. 51495 (in Ordner 35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 Holzbrücke von Wiebeking über den Inn bei Rosenheim: Perspektive, Querschnitt, Plan, Grundriss, Oberansicht, Längenprofil (1808-181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49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on Hoermann: Tabellen, Zeichnungen etc. zu den Puddelöfen in St. Ingbert; Zeichnungen zu der Feuerungspfanne in Rosenheim (Manuskrip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51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lbstbiographie von Joseph von Utzschneider, Manuskript (2 Konzep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068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org von Reichenbach (sen.): Konstruktion der Wassersäulenmaschine (Manuskrip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S 1949-2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org von Reichenbach (sen.): Berechnung der kleinen Solenhebungsmaschine zu Rosenheim (Manuskrip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M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15 (Utzschneid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Joseph von Utzschneider: im Repertorium keine Rosenheim-relevanten Betreffe gefunden, Einsichtnahme in den Nachlass (3 Schachteln) könnte sich aber möglicherweise loh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fZAr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 0734/1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riftwechsel Lauböck / Drechsl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krofilme (Freihandbestand Lesesaal 2); Fundstelle: Miesbeck, Bürgertum und NS in Rosenheim, Quellenverzeichnis</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fZAr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 0744/12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riftwechsel Theodor und Fritz Lauböck mit dem NSDAP-Hauptarchiv</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krofilme (Freihandbestand Lesesaal 2); Fundstelle: Miesbeck, Bürgertum und NS in Rosenheim, Quellenverzeichnis</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fZAr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19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 1217/2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iginal-Mitgliederliste der NSDAP-Ortsgrupp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krofilme (Freihandbestand Lesesaal 2); Fundstelle: Miesbeck, Bürgertum und NS in Rosenheim, Quellenverzeichnis</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fZAr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19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a 4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richte der Arbeitsämter Holzkirchen und Rosenheim (Auswahlkopierung aus verschiedenen Ak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fZAr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4-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 0398, S. 9161-917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richte HSSPF Main, Regierungspräsident Bommel (Regensburg), HSSPF Süd: Durch alliierte Luftangriffe im Lkr. Regensburg und in Rosenheim verursachte Schäd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ikrofilme (Freihandbestand Lesesaal 2)</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fZAr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08.01-1947.12.3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us Shipment 17 Box 8186 Folder 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Industrial Investigations reports August 1945 and monthly production reports until December 1947: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fZAr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08.01-1946.09.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Omgus Shipment AG45 Box 73 Folder 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US Civil Administration Divisio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fZAr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6.10.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us Shipment 07 Box 48-3 Folder 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abrikarbeiter Gewerkschaft Rosenheim. Organizational repor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fZArch</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8.04.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mgus Shipment 17 Box 200-3 Folder 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Proceedings against members of Spruchkamme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4-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Großkarolinenfeld Akten 0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ei Großkarolinenfeld (Muttergemeinde der Protestanten in Rosenheim 1804-1881), Kirchenjahresberichte und Pfarrbeschreibungen betr.: Einzelne Unterlagen 1812-1941, Pfarrbeschreibung und Chroniknotizen 1804ff., Vrz. der auswärtigen Gemeindeglieder 183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0-191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Großkarolinenfeld Akten 1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otestantische Schule Großkarolinenfeld (Muttergemeinde der Protestanten in Rosenheim 1804-1881) (Sammelak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6-19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rramt Großkarolinenfeld Akten 0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mfang und Bestand der Pfarrei Großkarolinenfeld (Muttergemeinde der Protestanten in Rosenheim 1804-1881), darin: Errichtung von (Tochter)kirchengemeinden und ihre Erhebung zu Pfarreien: Anfänge der ev. Kirche in Rosenheim (prot. Gottesdienste seit 185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9-187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München 45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ufstellung eines 4. Vikars bzw. eines 2. Reisepredigers bei der evangelischen Pfarrei München (der Reiseprediger für Oberbayern rechts der Isar betreute ab 1859 die Protestanten in Rosenheim und hatte ab 1871 dort seinen Sit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2-188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uen- und Jungfrauenverein der Gustav-Adolf-Stiftung Nürnberg 37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auen- und Jungfrauenverein der Gustav-Adolf-Stiftung Nürnberg: Hilfsmaßnahmen für kirchliche Institutionen und Kirchengemeinden im In- und Ausland: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3-192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München 4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ledigung, Verwesung und Wiederbesetzung der Reisepredigerstellen; persönliche Angelegenheiten der Reisepredig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3-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Kirche und Pfarrhaus, darin: Dienstwohnung (190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4-189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München 4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Jahresberichte der Reiseprediger (Stellungnahmen des Oberkonsistorium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7-197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mlung Orte: Rosenhei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melakt zur ev. Gemeinde Rosenheim: enth. u.a. Postkarten und Broschüre des ev. Mädchenstudienheims (Landlsche Stiftung); Drucksachen der Gemeinde betr. Kirchenbau 1886, Kirchenjubiläen; Zeitungsartikel; Jahresbericht des Diakon. Werks RO 197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8-19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Miscellanea, darin u.a.: Armenwesen 1881, Buchrucker´scher Katechismus, Gemeindekrankenpflege 1909, Dismembration der Pfarrei Großkarolinenfeld 1914/1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8-192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Kirchenvorstand und Kirchenverwalt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8-193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Religionsunterricht, darin: Errichtung einer evangelischen Schule in Rosenheim 1903/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9-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Erledigung, Verwesung und Wiederbesetzung von Vikariat, Pfarrei und Hilfsgeistlichenstel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9-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Einkommen der Pfarrei, Pfründe- und Kirchenstiftungsvermö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0-192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0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Entwicklung der evangelischen Kirchengemeind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0-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München 86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angelisches Kirchenwesen Rosenheim (Sammelakt), darin u.a.: Jahresbericht des Reisepredigers Weber 189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2-19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Kirchenvisitatio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4-192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Abhaltung von Gottesdiensten, Pastorisier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5-192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Konfessionelle und seelsorgerliche Angelegenhei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7-1898, 1907-19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Kirchenjahresberich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1-19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Kirchlich-statistische Tabellen: Verzeichnisse der Stiftungen, Schenkungen und Kollekten, darin: Personalstand betr. 191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4-19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0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Entstehung und Besetzung des Dekana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7-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0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Kirchenvisitatio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19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kirchenrat Pfarrstellenakten 14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Landeskirchenrat, Pfarrstellenakten: Pfarrei Rosenheim, 1. Pfarrstelle (enth. u.a. Errichtung, Umfang, Erledigung der Pfarrstelle, Dienstplan, pers. Angelegenheiten der Geistlichen, Visitatio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2, 19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05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Schulwesen, enth.: Errichtung von evangelischen Schulen 194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2-19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eisdekan München 8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eisdekan München, Besondere Akten: Pfarrei Rosenheim 1922-1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2-19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kirchenrat Pfarrstellenakten 143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Landeskirchenrat, Pfarrstellenakten: Pfarrei Rosenheim, 1. Stadtvikariat (enth. u.a. Errichtung, Umfang, Erledigung des Vikariats, Dienstplan, pers. Angelegenheiten der Geistlichen, Visitatio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1-196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kirchenrat Pfarrstellenakten 14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Landeskirchenrat, Pfarrstellenakten: Dekanat Rosenheim (enth. u.a. Ernennung u. persönliche Verhältnisse der Dekane, Errichtung, Sitz und Grenzen des Dekanats, Bezirkssynode, Pfarrkapite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2-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eisdekan München 86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eisdekan München, Besondere Akten: Dekanat Rosenheim 1932-1943 (ev. Dekanat Rosenheim im Kirchenkreis München besteht seit 193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2-19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0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Bauwesen, darin u.a.: Verzeichnis der Glocken des Dekanat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029-0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Kirchenvisitationen: Verhandlungen (jährlic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0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Kirchenvorstand, darin: Kirchenvorstandswahlen 193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kanat Rosenheim errichtet 1932; 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0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Material zur Kriegschronik. Kirchliches Leben nach dem Krieg, darin: Wehrmachtsseelsorge 1936f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kirchenrat Pfarrstellenakten 14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Landeskirchenrat, Pfarrstellenakten: Pfarrei Rosenheim, 2. Pfarrstelle (enth. u.a. Errichtung, Umfang, Erledigung der Pfarrstelle, Dienstplan, pers. Angelegenheiten der Geistlichen, Visitatio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0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beschreibungen (Kriegsen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yerisches Dekanat Rosenheim 1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Dekanat Rosenheim: Pfarrei Rosenheim: evangelisches Kirchen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6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eisdekan München 8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eisdekan München, Besondere Akten: Dekanat Rosenheim 1945-19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1-19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kirchenrat Pfarrstellenakten 14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v. Landeskirchenrat, Pfarrstellenakten: Pfarrei Rosenheim, 3. Pfarrstelle (enth. u.a. Errichtung, Umfang, Erledigung der Pfarrstelle, Dienstplan, pers. Angelegenheiten der Geistlichen, Visitatio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3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ELKB</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8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bliothek 8° 1043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inke, Dieter u.a.: Hundert Jahre Erlöserkirche Rosenheim 1886-1986, Rosenheim 198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tellung telefonisch 2 Werktage vorher 0911/58869-26</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1-184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 038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fner, Otto Titan von: Manuskript der historischen, genealogischen und heraldischen Sammlungen (mit Original-Handzeichnungen), 7 Bde. (Bd. 7 fehl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0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5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ggart, Hulda (verh. Hofmiller): Foto als Lehrerin vor dem 1. Weltkrie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b 03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Josef: Repro eines Öl-Porträt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2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128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emplinger, Eduard / Hofmiller, Josef / Diess, Wilhelm: 2 Gruppenfot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2.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b 03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emplinger, Eduard: Porträtzeichnung von Peter Trum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19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Hulda Hofmiller, Kass. 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Hulda: "Rosenheim! Unser Haus": Tagebuch vom Bau des Hauses Droste-Hülshoff-Str. 4 in Rosenheim 1934, Heft mit Planskizzen und Foto; Gästebuch des Hauses 1934-195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Hermann Kesten, Umschlag Freunde und Bekannte 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inser, Luise: Foto mit Hermann Kesten u.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0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5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Hulda: Porträtfot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5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inser, Luise: Porträtfot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2.11.1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8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iseler, Bernt von: Foto mit B. v. H. anlässlich der Gedenkfeier für L. G. Barthe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7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idl, Florian: Porträtfot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4.06.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88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idl, Florian (Schriftsteller, 1893-1972): Foto mit F.S. bei Geburtstagsfeier Meckauer und Sendelbach im "Tuka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7.02.2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117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iseler, Bernt von: Foto von B. v. H. mit Gattin anlässlich der Verleihung des Konrad-Adenauer-Preis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7.02.2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119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iseler, Bernt von: Foto mit B. v. H. anlässlich der Verleihung des Konrad-Adenauer-Preis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9.11.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orlass Dagmar Nick /Briefe: Patett, Eberhard: Br. v. 2.11.197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inser, Luise: Verleihung der "Roswitha"-Medaille an L.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KB</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ggart, Hulda (verh. Hofmiller): 15 Briefe, 2 Karten, 5 Gedich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Kerschensteiner Briefe"</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KB; NL Julius Kreis; Archiv Josef Ruederer Briefe Nr. 216/6 A. und 622/2 A.; NL Ludwig Thoma; NL Waltershausen; Sammlung Max Stefl</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Josef: Briefe, Briefkarten, Karten, Zettel; Zeitungsausschnitte über J. 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inverz. s. Zettelkasten Monacensi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Carl Amery</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ck, Uwe (*1942, Redakteur beim Oberbayerischen Volksblatt, Schriftsteller, Förderpreis der Stadt Rosenheim): 6 Brief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Carl Amery/ Verlag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2 Briefe der Stadt Rosenheim an Carl Amery</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Carl Amery; Archiv Ellen Delp; Archiv Hermann Kesten (HK 420, 769); NL Schäfer / Lange; NL Friedrich Märker; NL Schneider-Schelde; Sammlung Max Stefl; Archiv Tukan-Kreis; NL Regina Ullman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inser, Luise: Briefe und Kar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inverz. s. Zettelkasten Monacensi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homa, Annette: Autograp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1, III/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fner, Otto Titan von: Autograp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1; III/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mid-Wasserburg, Hans (Komponist, Pseudonym Hans Melchior Brugk, 1909-?, Zeichenlehrer am hum. Gymnasium Rosenheim, 1963 Kulturpreis der Stadt Rosenheim): Autograp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10; III/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emplinger, Eduard: Autograp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19-1; II/1; III/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Josef: Autographen / Brief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2; III/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Hulda: Konvolut von 6 Briefen, 1 Fragment, 3 Briefkar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7; III/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inser, Luise: Autograp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II/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d, Ludwig: Autograp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II/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andl, Ludwig (Schriftsteller, 1881-1942, geb. in Rosenheim): Autograp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II/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ck, Uwe (*1942, Redakteur beim Oberbayerischen Volksblatt, Schriftsteller, Förderpreis der Stadt Rosenheim), Autograp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II/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idl, Florian: Autograp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nv Bernt von Heisel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iseler, Bernt von (Schriftsteller aus Brannenburg, 1907-1969, Abitur am humanistischen Gymnasium Rosenheim): 4 Fotos, 57 Autographen mit Beilagen, 3 Manuskrip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nv Luise Rins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inser, Luise (Schriftstellerin, 1911-2002, aufgewachsen in Rosenheim, 2. Ehefrau von Carl Orff): 2 Fotos, 103 Autographen, 1 Manuskrip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 34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ier, Stefan: Erinnerungen an Josef Hofmill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 346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Hulda: Autograph zur Biographie Josef Hofmiller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 347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Josef: persönliche Dokumente (Reisepass, medizinische Dokumente zum Tod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Alexander Berrsche; NL Friedl Brehm; NL Max Dingler; Sammlung Max Stefl</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emplinger, Eduard: Briefe und Kar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inverz. s. Zettelkasten Monacensi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Alfons v. Czibulka; NL Ruth Schaumann / Briefe an Friedrich Fuchs; NL Hans Ludwig Held; Konv Sigfrid Jobst /Briefe von Heiseler; NL Schaefer/Lange; NL Friedrich Märker; NL Georg Schneider; NL Schneider-Schelde; Sammlung Max Stefl; NL Mark Lotha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iseler, Bernt von: Briefe, Karten, Gedich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inverz. s. Zettelkasten Monacensi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Fridl Hoesch /Fotos 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idl, Florian: Foto mit F.S. zum 65. Geburtstag von Karl U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Fridl Hoesch /Fotos 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idl, Florian: 2 Fotos, 1 Foto mit Walter Meckau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Fridl Hoesch; NL Friedrich Märker; NL Charlo Mor von Weber; NL Wugg Retzer; NL Georg Schneider; NL Hermann Sendelbach; Sammlung Max Stefl; Archiv Otto von Taube; NL J. M. Wehner; NL Jo Weigert</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idl, Florian: weitere Briefe und Kar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inverz. s. Zettelkasten Monacensi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Friedl Brehm</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xganger, Auguste (Schriftstellerin, 1902-1987): Briefe, Karten, Gedichte, gedrucktes Porträ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Friedl Brehm; NL Alexander Berrsche; Sammlung Max Stefl</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Hulda: Briefe, Briefkarten, Karten, Zettel von / Zeitungsausschnitte über H.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inverz. s. Zettelkasten Monacensi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Friedl Brehm; NL Max Dingl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homa, Annette: Briefe und Kar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Friedrich Märk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noeringen, Waldemar von: 2 Brief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Hulda Hofmill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Hulda (Schriftstellerin, 1890-1981, verh. mit Josef Hofmiller): Nachlass (18 Kassetten): Korr. u.a. m. G. Kerschensteiner, Th. Mann, H. Pfitzner, mit Ehemann Josef; Manuskripte, Gedichte; Biographie von J. Hofmiller; biogr. Dokumente, Fot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inverz. s. Zettelkasten Monacensia u. nachstehendeDatensätze</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Hulda Hofmiller Kassette 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Hulda und Josef: Hochzeitsfot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Hulda Hofmiller, Kass. "Josef Hofmill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Josef: Materialien zur Biographi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Hulda Hofmiller, Kass. 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Hulda an ihren Sohn Hermann: 4 Fotos aus Rosenheim mit Widm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Hulda Hofmiller, Kass. 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Hermann (Sohn von Josef Hofmiller): Zeichnungen, darunter das Elternhaus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Josef Hofmill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Josef (Literat, 1872-1933, Oberstudienrat in Rosenheim): Nachlass (3 Kassetten): Korrespondenz u.a. mit A. Berrsche, A. Croissant-Rust, H. Pfitzner, M. Reger, L. Thoma, mit seiner Ehefrau Hulda; Manuskripte, biogr. Dokumente, Fotos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Max Dingle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xganger, Auguste (Schriftstellerin, 1902-1987): Briefe und Kar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Max Dingler / Briefe von A. Thoma</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homa, Annette (Sammlerin von Volksliedern, 1886-1974, Kulturpreis der Stadt Rosenheim 1966): Fot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L Wolfgang Ebert; NL Peter Paul Althaus; NL Friedl Brehm; NL Alfons von Czibulka; NL Max Dingler; NL Hans Ludwig Held</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idl, Florian: Briefe und Kar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einverz. s. Zettelkasten Monacensi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20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emplinger, Eduard (Schriftsteller, Rektor in Rosenheim, 1870-1964): Foto (Brustbil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5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idl, Florian: Porträtfoto (Repro) mit Unterschrif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5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iseler, Bernt von: Porträtfot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70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Josef: Porträtfot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72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Hulda: 2 Porträtfotos als Witwe von Josef Hofmill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 07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Gottfried (Sohn von Josef Hofmiller): Foto von Gottfried und Hermann Hofmiller als Offiziere auf Urlaub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b 030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Josef: Porträtzeich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b 03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Josef: Druckwiedergabe eines Fotos von 19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acensi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mlung Max Stefl /Briefe</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miller, Josef: Fot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älz. Landesbibl. Speye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5-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Eid, Ludwig</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chlass Ludwig Eid (Rosenheimer Archivar und Historiker): 1 Kiste und 1 Schließkorb mit handschriftlichem Material; unbearbeite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älz. Landesbibl. Speye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6-19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 4 - E, 4,5,6,7,8,9,10,11,12,13,14,15,16,17,18,38,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7 Karten und 10 Briefe von Ludwig Eid (Rosenheimer Archivar und Historiker) an den Philologen Albert Beck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93, 17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61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kt Rosenheim: Schützenord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61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kt Rosenheim: Gerichts-Protokol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0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Manuskripte 401/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hysikatsb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5-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ürgermeister und Rat 029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mtskleidung und Amtszeichen der Bürgermeister und Stadträte (Gemeindebevollmächtigte und Magistrat); enth. Mitteilungen auswärtiger Städte, darunte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ürgermeister und Rat 18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hrungen von Bürgermeistern auswärtiger Städte, enth.: zum Tode von Friedrich Stoll, Bürgermeister vo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Bildersammlung C 5/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ersammlung des Hist. Vereins von Oberbayer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Bildersammlung C 5/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ersammlung des Hist. Vereins von Oberbayern: Rosenheim, vom Brunnhaus am Schloßberg au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Manuskripte 2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otizen aus Urkunden und Akten des Marktes Rosenheim, von Dr. Otto Titan von Hefner, 53 Blatt, gehefte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Manuskripte 780/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ebastian Dachauers handschriftlicher Nachlass: Zur Chronik von Rosenheim und Umgeb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2408-24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Haus- und Grundbesitz, Erbschaften, Ganten und Steuern daselbs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24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Bierpfenni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2430-24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Getreidehande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2430-24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Obsthande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2434-24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Pottaschen-Saliter-Siedere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2437-24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Viehzucht und Viehhande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2443-244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Medicinali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2449-24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Militari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2464-24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Patente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34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Tor und Brückl in der Lederergass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559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Huterer Ad. Schwarz, Hanns Antaller, Casp. Estenmayr, Steph. Kyembse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5599-56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Bürgermeister und Rat wegen Wasserbau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56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Christoph Seidl u. Paul Westermayr Bürger, David Khur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56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Bürgermeister Wolfang Hupfau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56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Wendacher, Regina v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61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kt Rosenheim: Sixtsches Benefizi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637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Raths-Protokolle u. Kammer-Rechn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637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Religions-Angelegenheiten u. dg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VO Urkunden 67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 Rosenheim: J. L. Ottman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232-19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reihandbestand Lesesaal</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Josef Kirmayer, Chronik der Stadt Wasserburg am Inn (unveröffentlichtes Manuskript), 26 Bde. (bis 1957): Fundstellen zum Registerbegriff "Rosenheim" mit Betreffen im Zeitraum 1232-1906: z.B. Kriegsereignisse, Salzhandel, Innschiffahrt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iehe Zettelregister Kirmayer-Chronik R-S</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 1 a)</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archiv Wasserburg, Urkundensammlung, erschlossen nur bis 1450; relevant: landesherrliche Privilegien und Freiheiten zum Salzhandel (zum Vergleich und zur Konkurrenz Wasserburgs mi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ößtenteils unerschlossen, jedoch die Urkunden selbst mit Regesten verseh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47-18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ürgeraufnahmen in Ratsprotokollen bzw. Stadtkammerrechnungen unter dem entsprechenden Datum nachweisba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ürgermatrikel Wasserburg (chronologisches Verzeichnis, für 1600-1699 mit alpabetischem Register) (evtl. Aufschluss über nach Wasserburg übersiedelte Rosenheim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 Jh., 18.-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 1 c) (Akten)</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archiv Wasserburg, Kommunalarchiv, Akten zum Salzhandel Wasserburgs (zum Vergleich und zur Konkurrenz Wasserburgs mi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schlossen durch grobes Mikrofilmverzeichnis (allgemeine Sachbetreffe)</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18.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 Geburtsbriefe (Jahr + Nr.)</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burtsbriefe in Rosenheim geborener Personen, die in Wasserburg die Bürgeraufnahme beantragt haben und deshalb den Geburtsbrief vorlegen muss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iehe Register zu den Geburtsbriefen / Herkunftsorte und die Regesten zu den Geburtsbrief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7-18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I 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nung von Eisenbahnlinien, Teil 2, enth. u.a.: Planung der Eisenbahnlinie Rosenheim-Wasserburg-Mühldorf; darin: Zeitungsartikel, Übersichtskarte der Eisenbahnen und Eisenbahnprojekte im Königreich Bayer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7-18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I 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nung von Eisenbahnlinien, Teil 1, enth. u.a.: Planung von Eisenbahnlinien Rosenheim-Wasserburg-Mühldorf und Rosenheim-Wasserburg-Haag-Dorfen-Landshu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2-189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 26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d und Wasserheilanstalt St. Achaz, darin u.a. 1 Werbeprospekt der Bad- und Heilanstalt Kaiserbad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I (Alte Registratur) Titel VIII P 26A</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bauung einer Eisenbahn von Rosenheim über Wasserburg, Mühldorf, Neumarkt, Landau, Straubing nach Cha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3-18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I 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lanung einer Eisenbahnlinie Rosenheim-Wasserburg-Gars-Mühldorf-Neumarkt-Landau-Straubing-Cham, darin: Eisenbahnen im südöstlichen Bayern. Ein Beitrag zur vaterländischen Eisenbahnfrage, Rosenheim 1863 (mit Übersichtskarte der bay. Eisenbahnprojek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2-19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I 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stverbindung Wasserburg Bahnhof - Wasserburg Stadt; enth.u.a.: Fahrverbindungen, Lokalbahnverbindungen im Gebiet Wasserburg-München-Rosenheim-Mühldorf; darin: Zeitungsartike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5-19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 177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imatverein Wasserburg, zeitgeschichtliche Dokumentation: Beginn des 1. Weltkrieges, darin u.a. 4 Speisekarten der Bahnhofsrestauration Rosenheim 191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9-19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 21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schichte der bayerischen Einwohnerwehren, enth. u.a. Geschichte der Räteregierung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9-19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 21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ollmachten für den Obergeometer Rudolf Kanzler zum Aufbau eines Freikorps Chiemg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9-192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 21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brechnung der Einnahmen und Ausgaben der Einwohnerwehr Chiemgau 1919-192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 21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schichte der bayerischen Einwohnerwehren, enth. u.a. Organisation der Einwohnerwehren des Chiemgau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 21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schichte der bayerischen Einwohnerwehren, enth.: Berichte aus den Gauen der Einwonerwehren, u.a. zur Befreiung Rosenheims von den Rotarmis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 21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schichte der bayerischen Einwohnerwehren, unveröff. Kapitel XIII von Rudolf Kanzl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1-19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 Dep. 1-17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mlung zur Geschichte der Stadt Wasserburg und der Umgebung von Franz Grill, darin u.a. Eröffnung der Reichsautobahn-Teilstrecke Samerberg-Siegsdorf, 1 Manuskript mit historischen Kurznachrichten aus Rosenheim und Aisi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1-19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 15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mmlung Heimathaus Wasserburg, zeitgeschichtliche Dokumentation: "Die Wasserburger Komponisten Hans Melchior Brugk und Hans Schmid-Wasserburg", darin u.a. Artikel und Programme zu Werken Brugks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II</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archiv Wasserburg, Stadtverwaltung nach 1950: betr. z.B. Gebietsreform (Auflösung des Lkr. Wasserbu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usgelagerter Bestand (Registraturen), Bereitstellung auf Anfrage</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 21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ebenslauf Rudolf Kanzler (1873-1956, Rosenheimer Obergeometer, Gründer der "Organisation Kanzler": Einwohnerwehren in Rosenheim und dem Chiemg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2 ca.</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V/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dtarchiv Wasserburg, Bildarchiv: Bilder zur Gebietsrefor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W</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B 27 oder Bav 5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warzbuch Wasserburg: Vernichtung eines Landkreises. Eine Dokumentation der Bürgerinitiative Wasserburg a. Inn (graue Literatu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07-1803 mit Lücken, teils dezimier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6753-68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richtsrechnungen des Pfleg- / Land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698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stenamt Rosenheim: Zollrech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09, 1572, 1689-169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6944-695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stenamt Rosenheim: Baurechnungen über das Schloss und das Amtsgebäu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587, 1592, 1630, 1651, 1670, 1690, 1710, 1730, 1750, 1770, 179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7016-70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amt Rosenheim: Salzamtsrechn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00-1803 mit geringen Lück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823-89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protokolle des Pfleggerichts Rosenheim, betr. neben den Ämtern Kolber, Stephanskirchen und Rossersberg auch das "Marktam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8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euerbuch des Pfleggerichts Rosenheim mit Ämter- und Ortsverzeichni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698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utamt Rosenheim: Aufschlagsrechnung über Getrei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2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90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utordnung des Mautam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698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utamt Rosenheim: Aufschlagsrechnung über Viktuali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39, 16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6986, 698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utamt Rosenheim: Aufschlagsrechnungen über Wein und Branntw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50, 1660, 1670, 1680, 169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6988-699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utamt Rosenheim: Aufschlagsrechnungen über Sal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70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rkt Rosenheim: Aufschlagsrechnung über Getränk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6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richtsprotokolle des Pfleg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75-18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04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cherer-Schmettersches Benefizi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687-18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04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erersches Benefizium in Rosenheim und Tuntenhau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2a/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 und Geldrechnung des kurf. Salzamte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2-17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6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venturbuch des Pfleg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699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utamt Rosenheim: Aufschlagsrechnung über Leinwan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6-172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6997-70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essingamt Rosenheim: Messingwerksrechn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6-172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7006-70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ld- und Materialrechnungen der Rosenheimischen Messinghandlung in Münch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7/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70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uderschaftsbüchsenrechnung des Messinghandel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8-1721, 1773-179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9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eitsache des Marktes Rosenheim mit den Gemeinden Gehering und Westerndorf wegen Blumbesuchs beim Rosenheimer Burgfrie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7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 und Urbarbuch des Pfleg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9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 und Urbarbuch über die Güter, Gründe und Böden sämtlicher Gotteshäuser im Pfleg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21-177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Abrechnung über den angefallenen Scheibenpfennig zwischen dem Salzamte Rosenheim und dem Bürgermeisteramt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699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utamt Rosenheim: Rechnung über Warenaufschla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31-17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0/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scheiben-Verschleiß im Salzamt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37-17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2/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amtssachen [des Salzamtes Rosenheim]: Schriftwechsel mit der Hofkamm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40-17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2/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amtssachen [des Salzamtes Rosenheim]: Schriftwechsel mit der Hofkamm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1-175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6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venturbuch des Pfleg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2a/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 und Geldrechnung des kurf. Salzamte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2a/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 und Geldrechnung des kurf. Salzamte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8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nlagsbuch des Pfleg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6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fkammer Ämterrechnungen M 70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amt Rosenheim: Aufschlagsrechnung über Sal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9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irchenkapitalsbuch des Pfleggerichts Rosenheim (fortgeführt bis 17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70-177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0/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rrespondenzen zwischen dem Salzamte Rosenheim und dem zu Traunst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71, 1781, 1782, 178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0/04-0970/0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amtssachen des Salzamte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72-179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3328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aße von Rosenheim nach Hohenasch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73-18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900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ehentstreit der Pfarrkirche Pfaffenhofen a. Inn mit dem Pfarrer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74-178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0/0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 Taufel- und Reif-Lieferungen für das Salzam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8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nlagsbuch des Pfleg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5-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32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tein-)Schul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0/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lasse und Berichte über das Salz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87, 1790, 1793-179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0/10, 0971/11-0971/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amtssachen [des Salzamte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0-179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70-897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hörsprotokolle des Pfleg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9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irchenkapitalsbuch des Pfleg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1-18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1654 /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ünchen-Rosenheim-Salzburger Straß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fleggericht Rosenheim K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as Spital Rosenheim sucht ein Grundstück auf Erbrech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90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as Gesuch des Spitals Rosenheim um die Überlassung eines öden Grundes im Pfleggericht auf Erbrech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4-18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332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hebung der Straße von Rosenheim über Aisi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1/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r Tod des Salzfertigers Andrä Wirnhör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796-179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1/16-0971/17, 0972/18-0972/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amtssachen [des Salzamte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7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hörsprotokolle des Land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MA München UB 897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hörsprotokolle des Land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4-18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2/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amtssachen [des Salzamte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5-18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627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iegsnachrichten und Vorfälle: Akt des Generallandeskommissariats von Bayern mit Berichten von Landgerichten, Forst- und Mautbeamten u.a.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5-18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32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zur Zeichnungsschule bestimmte St. Michaelskirch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6/0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2a/2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 und Geldrechnung des kurf. Salzamte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6-18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1697 /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ünchen-Rosenheim-Kufsteiner Straß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7/08-1808/0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2a/27-AR 0972a/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chnungen der k. bayer. Salzoberfaktori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8-18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iftungsadministration Wasserburg K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entbehrliche St. Georgs-Kirche am Schlossbe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58/3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armoniegesellschaft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17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icherheitspolizei: Das Casino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9/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72a/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chnungen der k. bayer. Salzoberfaktori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9-18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510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bammen-Districte im Land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9-183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437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Knaben- und Mädchenschu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17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sserfuhrrecht des Spitals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0-181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61/39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Anlage der Salin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0-181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58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Laudemial- und Briefprotokolle der Marktsstift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0-19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737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pothekenvisitation im Amtsbezirk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0-19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iehe Repertorium Saline Rosenheim; hier nur einzelne evtl. einschlägige Akten aufgeführt</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kten der staatlichen Saline Rosenheim: enth. u.a. Salinenverwaltung, Personalsachen, Grundstücks- und Bausachen, Soleförderung, Sudbetrieb, Kassen- und Rechnungswesen, Salinen- und Bruderkasse / Knappschaftsvere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3-187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74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potheken im Land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4-18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56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nlage einer Vizinalstraße bzw. neuen Salzstraße von Rosenheim nach Miesbac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4-18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rrschaft Hohenaschau 33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 und Unterhalt der Straße von Rosenheim nach Miesbac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55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richtung eines Bades im Sperderbachel bei Rosenheim durch den Salinenarbeiter Joh. Blas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5-181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rrschaft Hohenaschau 33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 und Unterhalt der Straße von Rosenheim nach Asch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6-181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15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waigermangfallbrücke an der Weinlände b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6-184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04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chlossberg-Benefizi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50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 und Stadtgerichtsphysikate oder Physiker und andere praktische Ärzt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7-182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25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zeiverwaltungs-Protokolle der Patrimonialgerichte und Magistrate im Land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7-18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68/4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richtigung des Rustikalbesitzes der k. Salin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60/36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as von den Türmern zu Rosenheim und Aibling beanspruchte Recht des ausschließlichen Gebrauchs von Blasinstrumen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8-182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60/3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appen, Amtssiegel und Bürgermeister-Medaillen der Städte und Märkte des Landgericht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19-18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153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waigermangfallbrücke b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13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iliges Grab in der Spitalkirch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36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alte Fronfes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768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besserung der Schrannenordnung der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1-182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390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defraudation in Rosenheim (Pottaschensieder Sedlmai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1-182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15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eue Mangfallbrücke b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1-18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5548 /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olenbäder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1-19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05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such der Saline Rosenheim durch höchste und allerhöchste Herrschaften (u.a. Kronprinz Maximilian, Prinz Ott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1-190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8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iserbad Rosenheim: Errichtung eines Solenbades in Verbindung mit dem Rosenheimer Mineralbade und Abgabe der hierzu benötigten So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58/33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heatervorstellunge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025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Trockenlegung der Marktgräbe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39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zspedition (Salzstraße Rosenheim-Töl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7-182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02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nützung des Salzstadels in Rosenheim zu einer Fronfes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8-182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58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nächtliche Beleuchtung der Städte und Märkt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9-183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190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aße von Rosenheim über Miesbach nach Töl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29-191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6330-563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ogymnasium (Lateinschule) in Rosenheim, Allgemein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478/7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zeichnis der Schulen und des Lehrerpersonals im Distriktschulbezirk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3-183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208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Anschaffung gipsmarmorner Seitenaltäre in der Pfarr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3-187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269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Hiebler- und Bernauersches Benefizium, Vermö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4-18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68/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füllung des Marktgrabens zu Rosenheim und die Beisteuerung [sic] der zu Gärten umgeschaffenen Tei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4-18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6543 /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zeiverwaltungs-Protokolle der Patrimonialgerichte und Magistrate im Land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4-18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5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aßenerhaltung, hier: Straße Rosenheim-Miesbach-Tölz</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4-19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59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mbau der Ludwigsbrücke (Innbrücke) bei Rosenheim (darin: 4 Plä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69/8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r Ländeplatz am Inn b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5-187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355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werbevere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16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von Rosenheim nach Innsbruc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138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 Sebastianskirche, 200jähriges Jubilä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89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Bildung eines Veteranenvereins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607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undsteinlegung zu der St. Georgskirche am Schlossberge b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2-18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292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nlände b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173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aße von Rosenheim nach Grafi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3-18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33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ünchen-Rosenheim-Salzburgerstraß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4-18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09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Jahrmärkte im Land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49/1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sellenverein zu Rosenheim (Mikrofil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58/33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ung eines Vergnügungsvereins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12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Liedertafel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6-192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5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nterhaltung der Staatsstraße 124 München-Rosenheim-Traunst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59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absichtigter Tumult in Rosenheim anlässlich des Märzmarkt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48-18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879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aberfeldtreiben in / b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46/9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ung eines Scholarchates an der Lateinschul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0-185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59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olksstimmung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1-189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268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adtpfarrkirche,] Vermö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44/4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putation der Marktgemeinde Rosenheim an das Allerhöchste Hoflager wegen des Eisenbahnbau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530/29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ündung einer Distriktshilfskass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2-186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323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nbrücke b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55/24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as unterhalb dem Zollamtsgebäude zu Rosenheim verunglückte Schiff des Spediteurs Max Arnold von Hal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55/2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as an der Innbrücke zu Rosenheim verunglückte, mit Kalk beladene Schiff des Michael Meier aus Kufst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55/2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unglücken des Paul Lettenbichler, Schopper von Anger (Bez.ger. Kufstein) an der Innbrücke b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3-18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12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ximiliansbahn von Rosenheim nach Salzburg: Grunderwerb in den Steuergemeinden Rosenheim und Westerndor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3-190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1077-107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oppelbahn von Holzkirchen nach Rosenheim (Grunderwerb, Lageplä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3-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06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 und Gewerbeausstellung, Volksfeste in Rosenheim (darin: Pläne, Skizzen, Foto, Ausstellungskatalog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4-18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32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Kapuziner-Hospitiu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4-19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5472-5547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olksschul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69/7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wässerung der sog. Deichenbeize neben der Soolehebemaschine und der Mittermühl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08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ximiliansbahn von München nach Rosenheim: Detailpläne von Schreiner- und Schlosserarbeiten am Bahnhof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3524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ilhack, Anton und Martin in Rosenheim, Maschinenfabrikskonzess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7-18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6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Zweigbahn, Bau und Unterhalt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7-189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6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Zweigeisenbahn von der Saline zum Bahnhof Rosenheim - Anschluss an die Bahnlinie München-Salzburg (darin: 10 Plä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084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ximiliansbahn von München nach Rosenheim: Pläne der Lokomotivremis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085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aximiliansbahn von München nach Rosenheim: Übersicht der Torfstatio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29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eue Anlände b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33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ünchen-Rosenheim-Salzburgerstraße: Fußweg von der Innbrücke nach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3905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Bierbrauer, Realkonstatierung ihrer Gewerbsbefugniss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9-189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63039, 6304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atsstraße Nr. 124 München-Rosenheim-Salzbur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59-190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268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cherr-Schmettersches Benefizium, Vermö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494/143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nbrücke - Ludwigsbrück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0-186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61/38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Chronik Rosenheims von Otto Titan v. Hefn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0-190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268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ierhubersches Benefizium, Vermö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0957/3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wirtschaftliches Bezirksfest mit Lokal-Industrieausstellung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530/290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menwesen im Bezirk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337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ojekt einer Eisenbahn Rosenheim-Neuötting-Vilshof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1-189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269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Loretto-Vermö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2-18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808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rtspolizeiliche Vorschriften der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2-19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268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cherr-Schmettersches Benefizium, Vermö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2-192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6811-568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Gewerbliche Fortbildungsschu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90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fahren des Marktwalles zu Rosenheim durch Sebastian Zolln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3523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Kreditverei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4-186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722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Bade- und Schwimmanstal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5-18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1100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uspfarrung der Ortschaft Fürstätt aus der Pfarrei Pfaffenhofen und Einpfarrung in die Pfarrei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5-18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351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Gewerbera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5-187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88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aberfeldtreiben Rosenheim Stad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458/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halten Rosenheims während des Krieges von 1866, Ordensverleih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6-189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268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Perrsches Benefizium, Vermö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6-192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4090-5409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räparanden- (Lehrerbildungs-) Anstal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529/288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arische Torfbah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33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senbahn: Grunderwerb zum Bahnhof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7-190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75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validenunterstützungsverein Rosenheim (Bayer. Verein zur Pflege und Unterstützung im Felde Verwundeter und Erkrank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7-192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6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weigeisenbahn von der Saline zum Bahnhof Rosenheim (darin: ca. 30 Plä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8-189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268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Hoppenbichlersches Benefizium, Vermö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484/100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wirtschaftliche Fortbildungsschul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69-192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8227-582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ndarmeriestationen im Amtsbezirk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525/278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andels- und Fabrikra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36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ulcommissio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1-187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0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Salinarische Anlagen, ortspolizeiliche Vorschriften Straßenpolize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1-187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0357-035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legung des Bahnhof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1-188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478/7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such der Protestanten in Rosenheim um Bewilligung einer Sammlung zur Errichtung einer protestantischen 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1-188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269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Protestantische 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2-189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6738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assensturzprotokolle beim Stadtmagistra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11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ntalbahn von Rosenheim nach Mühldorf: Verlegung der Salinen-Torfbah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3-187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115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ntalbahn von Rosenheim nach Mühldorf: Grunderwerb für Verlegung des Bf.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3-19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57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nlage einer Allee in der Innstraße bzw. neben der Soleleitung in Rosenheim (darin: 1 Pla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3-19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57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erstellung einer Zufahrtsstraße zum Bahnhof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5-187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115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ntalbahn von Rosenheim nach Mühldorf: Gleise und Hochbauten im neuen Bf.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6-187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4060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ste Kreistierschau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7-189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268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adtpfarrkir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7-190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6170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r Allgemeine Gewerbeverei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553/7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werbung des alten Bahnhofs durch die Stadtgemeind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8-188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035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kauf des alten Bahnhofs Rosenheim an die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78-190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6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enützung der Salinenzweigbahn durch die Stadt Rosenheim zum Getreidetransport (darin: 4 Plä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0-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6321-563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alschule in Rosenheim, Allgemein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501/17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 Abhaltung eines landwirtschaftlichen Bezirksfestes in Rosenheim, Prien und Aibli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552/2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aßenbenennung und Häusernumerierung der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2-19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6328-563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alschule in Rosenheim, Jahresberich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3-19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6737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chnung über den Erweiterungsbau der kath. Stadtpfarrkirch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104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Passionsvorstellung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354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ildung eines Zweigvereins der Zentral-Kranken- und Sterbekasse der Tischler und anderen gewerblichen Arbeiter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485/107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isitation der Apotheken und Sanitätszustände in der Stadt und dem Bezirksamt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89-192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6628-5662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städt. Höhere Töchterschule mit Erziehungsinstitu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554/1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richtung einer staatlichen Telephonanlag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554/1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rrichtung eines Elektrizitätswerkes für die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7-189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134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okalbahn von Rosenheim nach Frasdorf; darin: Übersicht des Bahnhof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7-193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110600-11060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okalbahn Rosenheim-Frasdorf</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501/176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wirtschaftliches Bezirksfest mit Gewerbeausstellung aus Anlaß der Versammlung der bayerischen Landwirte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9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 3510/21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esgestütspreisverleihung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0249 (/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auakten: Rosenheim, Eisenfronfes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4453, 04456-04457, 04461-0446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Jahrtags- und Messstiftungen in Rosenheim, verschiedene Stif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44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ehr- und Zehrpfennings-Institut zu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0549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osenheim, die Verpachtung der Kirchen- und geistl. milden Stiftungs-Gründe des dortigen Markt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156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okalanstalten gegen die Cholera im Land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0963 /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esellschaften, Vereine und Theater im Land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0969 /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ützengesellschaften, Schießstätten im Landgerich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212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ießstätten, Schützengesellschaften, Scheibenschießen zu Rosenheim (Stad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0-19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03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dustriebahn zum Grenzschlachthof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09-191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1106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verleibung der Ortschaft Fürstätt, Gde. Westerndorf, in die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06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00-jähriges Betriebsjubiläum der Saline Rosenheim. Enth. Schrifttum über Rosenheim, Festrede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1-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09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Montanstatistik der Saline Rosenheim (Grubensicherheit, Zahl der Beschäftigten u.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1-196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6599/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r. Rudolf von Haßlinger-Stiftung zur Verteilung von Stipendie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3-191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02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Zeitungsnachrichten über die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16-196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6599/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Johann Christian Klöpfer´sche Stiftung, Rosenheim, zur Förderung des Obstbaus und der Bienenzuch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0-192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1100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mpfarrung von Fürstätt und der Hausstätterhöhe von Paffenhofen nach Rosenheim, mit 2 Plän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1-195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795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wirtschaftsamt und Landwirtschaftsschul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6-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02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iteratur über die Salin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8-193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Akten vorl. Nr. 1976-198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Ortsgruppe Rosenheim, Mitglieds-, Beitrags- und sonstige Kassenangelegenhei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8-195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659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eis- und Stadtsparkass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9-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06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rrespondenz der Saline mit dem Arbeitgeberverband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9-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03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ienstbetrieb auf dem Bahnhof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2-19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02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nappschaftsfahne der Saline Rosenheim, darin: Stoffmuster einer weiß-blauen Rautenfahn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4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ziehung "volks- und staatsfeindlichen" Vermögens: Arbeiter-Samariterbund Rosenheim, Enteig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40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ziehung "volks- und staatsfeindlichen" Vermögens: Reichsbanner, Eiserne Front und Soziale Arbeiterjugend Rosenheim, Enteig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40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ziehung "volks- und staatsfeindlichen" Vermögens: Arbeiterliederkranz Rosenheim, Enteig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 1937-19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53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Kreisleitung Rosenheim: Kommunalangelegenheiten, Tätigkeitsberichte der Gemeinden (Rosenheim bis Westerndorf); verschiedene Rundschreib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04.05-1933.05.1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39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derstand und Verfolgung in Bayern 1933-45 / Bezirks- bzw. Landratsamt Rosenheim: Auflösung des Touristenvereins "Die Naturfreunde", Ortsgruppe Rosenheim; Beschlagnahme der diesem gehörenden Breitenberghüt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 diesem Akt enthalt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193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4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ziehung "volks- und staatsfeindlichen" Vermögens: SPD Ortsgruppe Rosenheim, Enteig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4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ziehung "volks- und staatsfeindlichen" Vermögens: Radfahrerbund Solidarität Rosenheim, Enteig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40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ziehung "volks- und staatsfeindlichen" Vermögens: Freies Bildungskartell Rosenheim, Enteign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3-195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39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ziehung "volks- und staatsfeindlichen" Vermögens: Freie Turnerschaft e.V. Rosenheim: Einziehung und Rückerstattung des Vermögen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Akten vorl. Nr. 179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Genehmigungsgesuche für Versammlungen und Veranstaltungen an die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1939, 194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54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Kreisleitung Rosenheim: Mutterkreuz; Namenslisten verschiedener Ortsgruppen; Listen über SA-Anwärter und Verzeichnis des Kreisstabes; z.T. Erhebungen nach dem Krieg über Rosenheimer Nationalsozialis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194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Akten vorl. Nr. 16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Ortsgruppe Rosenheim, Schriftwechsel mit der Kreisleitun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19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Akten vorl. Nr. 158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Staatsfeindliche" Äußerungen und Einstellungen (auch von Geistliche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4-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Akten vorl. Nr. 185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Schriftwechsel mit der Stadt Rosenheim über Kommunalpoliti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10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ationalsozialistischer Lehrerbund, Gauwaltung München-Oberbayern: Auskunftsbogen über Schulorte im Landkrei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Akten vorl. Nr. 179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Genehmigungsgesuche für Versammlungen und Veranstaltungen an die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06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25-jähriges Betriebsjubiläum der Saline Rosenheim. Enth. Zeitungsausschnitte "Rosenheimer Anzeiger"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04.17-1939.12.2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52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derstand und Verfolgung in Bayern 1933-45 / Kreisleitung Rosenheim: Redeverbot, Aufenthaltsverbot und Überwachung von Vorträgen in 95 Fällen, meist Geistlich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 diesem Akt enthalt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05-1935.0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55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derstand und Verfolgung in Bayern 1933-45 / Kreisleitung Rosenheim: SA, HJ u.a. stören eine Sammlung der Caritas so, dass sie abgebrochen werden mus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 diesem Akt enthalt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Akten vorl. Nr. 17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Feier der 15-jährigen Gründung der Ortsgruppe Rosenheim am 10./11.08.193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Akten vorl. Nr. 164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Monatsberichte der Ortsgrupp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Akten vorl. Nr. 168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Mitgliederlisten nach Ortsgruppen, Krei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5-19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Akten vorl. Nr. 158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Juden und jüdischer Grundbesitz,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54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derstand und Verfolgung in Bayern 1933-45 / Kreisleitung Rosenheim: Verbotene Versammlung des kath. deutschen Frauenbundes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 diesem Akt enthalt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09.14-1936.10.1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4710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haftung dreier Ernster Bibelforscher (Zeugen Jehovas) auf Weisung der Bayerischen Politischen Polizei, darunter Josef Wagner aus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 diesem Akt enthalt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12.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23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derstand und Verfolgung in Bayern 1933-45 / Kreisleitung Rosenheim: Verzeichnis der politisch "nicht einwandfreien" Gastwirtschaften in Rosenheim mit Begründungen, so dass diese wahrscheinlich für Parteimitglieder verboten werd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 diesem Akt enthalt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19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Akten vorl. Nr. 155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Schriftwechsel mit der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6-19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716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Verbandsberufsschule und Berufsschulzweckverband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09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Gauleitung München-Oberbayern: Kreistage in Bad Reichenhall, Rosenheim und Ingolstad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09.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53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derstand und Verfolgung in Bayern 1933-45 / Kreisleitung Rosenheim: Das Bezirksamt zieht die Genehmigung eines öffentlichten Umzuges anlässlich einer Primizfeier in Rosenheim zurüc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 diesem Akt enthalt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3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35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ntlassung von vier politisch unzuverlässigen Arbeiter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 diesem Akt enthalt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54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oykottierung jüdischer Geschäfte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utsche Arbeitsfront, Leistungskampf der deutschen Betriebe: Rosenheim, Gebr. Aicher, Holzindustri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10</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utsche Arbeitsfront, Leistungskampf der deutschen Betriebe: Bahnhof Rosenheim, Reichsbah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11</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utsche Arbeitsfront, Leistungskampf der deutschen Betriebe: Eiselt-Werk, Arthur Eiselt, Herstellung wasserdichter Regenbekleidung,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1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utsche Arbeitsfront, Leistungskampf der deutschen Betriebe: Gervais AG,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utsche Arbeitsfront, Leistungskampf der deutschen Betriebe: F.P. Hamberger, Industriewerk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1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utsche Arbeitsfront, Leistungskampf der deutschen Betriebe: Anton Kathrein, Fabrik elektrotechnischer Appara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utsche Arbeitsfront, Leistungskampf der deutschen Betriebe: Klepper-Werke, Gummimäntel, Faltboot- und Zeltherstellung,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utsche Arbeitsfront, Leistungskampf der deutschen Betriebe: Postamt Rosenheim, Reichspos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1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utsche Arbeitsfront, Leistungskampf der deutschen Betriebe: Wilhelm Rief, Holzbearbeitungswerk,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1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utsche Arbeitsfront, Leistungskampf der deutschen Betriebe: Vereinigte Kunstmühlen Landshut-Rosenheim A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7-194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1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eutsche Arbeitsfront, Leistungskampf der deutschen Betriebe: Ludwig Wallner, Autoreparaturwerkstätte,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0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98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derstand und Verfolgung in Bayern 1933-45 / Kreisleitung Rosenheim: Die Abschiedsfeier "anläßlich der Umwandlung des bisher klösterlich geleiteten Lyceums in Rosenheim in eine weltliche Oberschule" wird verbot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 diesem Akt enthalt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8.11-1939.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SDAP 052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iderstand und Verfolgung in Bayern 1933-45 / Kreisleitung Rosenheim: Verbot einer Allerheiligenprozession in Rosenheim, Versammlungsverbot für das katholische Casin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in diesem Akt enthalten</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39-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673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Nicht durchgeführte Eingliederung der Gemeinden Aising, Happing, Pang, Stephanskirchen und Westerndorf-St. Peter in die Stadt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2-19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509</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chuhmachergemeinschaftswerkstätte des Landkreises Rosenheim (Ostarbeit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3-194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41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Einziehung "volks- und staatsfeindlichen" Vermögens: von Knoeringen, Waldemar, Aising: Verwaltung und Verwertung des von diesem als "Staatsfeind" eingezogenen Vermögen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4-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1223</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oppelbahn von Rosenheim nach Kufstein, darin: Übersicht des Bf.s Rosenheim mit Kennzeichnung der durch Fliegerangriffe beschädigten Stellen; 24 lose sw-Fot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03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orrespondenz Saline Rosenheim - Militärregierung (Weiterarbeit in der Saline nach Kriegsende et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4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416</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Kriegsverbrechen und Verbrechen ehem. Nationalsozialisten [im Lkr.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45-194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RA 05541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olitisch und rassisch Verfolgte: Betreuung und Wiedergutmachung [im Lkr. Rosenheim], Sammelakt, enth. u.a. Listen mit den Personalien und Angaben über das Schicksal 1938 im Lkr. Rosenheim ansässiger Jud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7-1959</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aline Rosenheim 58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Parkplatz an der Salinenstraße; Pachtvertrag zwischen Saline und Stadt Rosenheim (darin: 2 Fot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5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gierung von Oberbayern Fotodokumentation 54</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Fotodokumentation: Werkbauten für das Staatliche Holztechnikum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4</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9369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rukturuntersuchung der Stadt Rosenheim (Raumordnungsverfahren und landesplanerische Stellungnahmen für Maßnahmen im Städtebau und im Wohnungs- und Siedlungswese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4-196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93668</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egionalwirtschaftliche Zweckmäßigkeit einer Industrieansiedlung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65-197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Landbauamt Rosenheim 740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Holztechnikum Rosenheim: Neubau</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DB 0352</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nlage von Gräben im Bahnhof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StAM</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o.D. (19. Jh.)</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RA 50797</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Grundetat der kirchl. Stiftungen im Amtsbezirk Rosenheim Stad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B Eichstätt / H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3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rchiv der bay. Kapuzinerprovinz</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ändchen "Jubelfeier des zweihundertjährigen Bestehens der zwei Kirchen Maria Loretto und Sankt Sebastian in Rosenhei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B Münch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482-1516</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4° Cod. ms. 745</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Astronomische und medizinische Inkunabelschriften, Rezepte und Verse, geschrieben von Ulrich Tonpüchler, Schulrektor in Rosenheim (per me Vdalricum Tonpüchler ... scolipetarum opidi Rosenhaym rectorem")</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niv.- u. Landesbibl. Bon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80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Brief des frz. Marschalls Gabriel Jean Josef Molitor (1770-1849) aus Rosenheim an (General?) Pors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Univ.- u. Landesbibl. Bon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1925-1940</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lang w:val="en-GB"/>
              </w:rPr>
            </w:pPr>
            <w:r>
              <w:rPr>
                <w:color w:val="000000"/>
                <w:sz w:val="24"/>
                <w:szCs w:val="24"/>
                <w:lang w:val="en-GB"/>
              </w:rPr>
              <w:t>Rothacker I und Schalk I</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color w:val="000000"/>
                <w:sz w:val="24"/>
                <w:szCs w:val="24"/>
              </w:rPr>
              <w:t>4 Briefe von Ludwig Pfandl (Schriftsteller, 1881-1942) an Erich Rothacker und Fritz Schalk</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49:00Z</dcterms:created>
  <dc:creator>Michael Nadler</dc:creator>
  <dc:description/>
  <dc:language>en-US</dc:language>
  <cp:lastModifiedBy>Michael Nadler</cp:lastModifiedBy>
  <dcterms:modified xsi:type="dcterms:W3CDTF">2007-06-11T17:01:00Z</dcterms:modified>
  <cp:revision>5</cp:revision>
  <dc:subject/>
  <dc:title>Archivalien Stadtgeschichte Rosenheim Abfrage</dc:title>
</cp:coreProperties>
</file>